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051613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5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документацій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земельної ділянки в натурі </w:t>
      </w:r>
    </w:p>
    <w:p>
      <w:pPr>
        <w:pStyle w:val="Normal"/>
        <w:jc w:val="both"/>
        <w:rPr/>
      </w:pPr>
      <w:r>
        <w:rPr/>
        <w:t>(на місцевості) товариству з обмеженою відповідальністю</w:t>
      </w:r>
    </w:p>
    <w:p>
      <w:pPr>
        <w:pStyle w:val="Normal"/>
        <w:jc w:val="both"/>
        <w:rPr/>
      </w:pPr>
      <w:r>
        <w:rPr/>
        <w:t>«БІЛОЦЕРКІВВОДБУ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) та їх закріплення межовими знаками» від 18 травня 2010 року за 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товариству з обмеженою відповідальністю «БІЛОЦЕРКІВВОДБУД» під розміщення складу - магазину по вулиці Заводська,2 загальною площею 0,3934 га в складі двох земельних ділянок: ділянка площею  0,1717 га з кадастровим номером: 3220489500:02:026:0278, ділянка площею 0,2217 га з кадастровим номером: 3220489500:02:026:0279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0:00Z</dcterms:created>
  <dc:creator>Наташа</dc:creator>
  <dc:description/>
  <cp:keywords/>
  <dc:language>en-US</dc:language>
  <cp:lastModifiedBy>Lubov</cp:lastModifiedBy>
  <cp:lastPrinted>2017-03-03T11:21:00Z</cp:lastPrinted>
  <dcterms:modified xsi:type="dcterms:W3CDTF">2017-03-14T08:47:00Z</dcterms:modified>
  <cp:revision>3</cp:revision>
  <dc:subject/>
  <dc:title>Про надання дозволу на розроблення технічної документацій </dc:title>
</cp:coreProperties>
</file>