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441690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7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в оренду </w:t>
      </w:r>
    </w:p>
    <w:p>
      <w:pPr>
        <w:pStyle w:val="Normal"/>
        <w:rPr/>
      </w:pPr>
      <w:r>
        <w:rPr/>
        <w:t>приватному підприємству «ТРЕЙД-АКС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</w:t>
      </w:r>
      <w:r>
        <w:rPr/>
        <w:t>,  відповідно до ст. 12, 122, 123, 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оренду приватному підприємству «ТРЕЙД-АКС» для обслуговування нежитлового приміщення по вулиці Леваневського,53 В приміщення 1,2 орієнтовною площею 0,5401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подати на розгляд міської ради належним чином розроблений проект землеустрою щодо відведення земельної ділян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 </w:t>
      </w:r>
      <w:r>
        <w:rPr/>
        <w:t xml:space="preserve">Міський голова             </w:t>
        <w:tab/>
        <w:t xml:space="preserve">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24:00Z</dcterms:created>
  <dc:creator>Наташа</dc:creator>
  <dc:description/>
  <cp:keywords/>
  <dc:language>en-US</dc:language>
  <cp:lastModifiedBy>Lubov</cp:lastModifiedBy>
  <cp:lastPrinted>2017-03-03T11:18:00Z</cp:lastPrinted>
  <dcterms:modified xsi:type="dcterms:W3CDTF">2017-03-14T08:48:00Z</dcterms:modified>
  <cp:revision>3</cp:revision>
  <dc:subject/>
  <dc:title>Про надання дозволу на розроблення проекту</dc:title>
</cp:coreProperties>
</file>