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1227609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40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 xml:space="preserve">Про  припинення терміну дії договору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</w:rPr>
        <w:t xml:space="preserve">оренди землі  з  фізичною особою – підприємцем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rFonts w:cs="Times New Roman CYR" w:ascii="Times New Roman CYR" w:hAnsi="Times New Roman CYR"/>
        </w:rPr>
        <w:t>Бєлєй Василем Йосиповичем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 – підприємця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24 листопада 2016 року № 65, </w:t>
      </w:r>
      <w:r>
        <w:rPr/>
        <w:t xml:space="preserve"> відповідно до ст. 12, 141 Земельного кодексу України,  ст. 31 Закону України «Про оренду землі», пункту 34 частини 1 ст. 26 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/>
        <w:t>1. П</w:t>
      </w:r>
      <w:r>
        <w:rPr>
          <w:color w:val="000000"/>
        </w:rPr>
        <w:t>рипинити договір оренди землі з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 Фізичною особою – підприємцем Бєлєй Василем Йосиповичем під розміщення існуючого магазину по вулиці Леваневського,24, загальною площею 0,0750 га., кадастровий номер земельної ділянки: 3210300000:07:002:0012,  укладений 12 грудня 2011 року № 380  на підставі підпункту 1.2 пункту 1 рішення міської ради від 29 вересня 2011 року за № 301-12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lang w:val="en-US"/>
        </w:rPr>
        <w:t>I</w:t>
      </w:r>
      <w:r>
        <w:rPr/>
        <w:t xml:space="preserve"> «Про поновлення договорів оренди землі»</w:t>
      </w:r>
      <w:r>
        <w:rPr>
          <w:rFonts w:cs="Times New Roman CYR" w:ascii="Times New Roman CYR" w:hAnsi="Times New Roman CYR"/>
        </w:rPr>
        <w:t xml:space="preserve"> який зареєстрований в управлінні Держкомзему у місті Біла Церква Київської області  28 березня 2012 року за                                   № 321030004000563,шляхом його розірвання за згодою сторін, відповідно до  ст. 31 Закону України «Про оренду землі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>Міський голова</w:t>
        <w:tab/>
        <w:t xml:space="preserve">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4:00Z</dcterms:created>
  <dc:creator>Наташа</dc:creator>
  <dc:description/>
  <cp:keywords/>
  <dc:language>en-US</dc:language>
  <cp:lastModifiedBy>Lubov</cp:lastModifiedBy>
  <cp:lastPrinted>2017-03-03T12:21:00Z</cp:lastPrinted>
  <dcterms:modified xsi:type="dcterms:W3CDTF">2017-03-14T08:50:00Z</dcterms:modified>
  <cp:revision>3</cp:revision>
  <dc:subject/>
  <dc:title>Про  припинення терміну дії договору </dc:title>
</cp:coreProperties>
</file>