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4"/>
          <w:lang w:val="uk-UA" w:eastAsia="en-US"/>
        </w:rPr>
      </w:pPr>
      <w:r>
        <w:rPr>
          <w:rFonts w:eastAsia="Calibri" w:cs="Calibri" w:ascii="Calibri" w:hAnsi="Calibri"/>
          <w:sz w:val="22"/>
          <w:szCs w:val="24"/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15421101" r:id="rId2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sz w:val="36"/>
          <w:szCs w:val="36"/>
          <w:lang w:val="uk-UA"/>
        </w:rPr>
      </w:pPr>
      <w:r>
        <w:rPr>
          <w:rFonts w:eastAsia="Calibri"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13 чер</w:t>
      </w:r>
      <w:r>
        <w:rPr>
          <w:sz w:val="24"/>
          <w:szCs w:val="24"/>
        </w:rPr>
        <w:t xml:space="preserve">вня  2017 року                                                                      № </w:t>
      </w:r>
      <w:r>
        <w:rPr>
          <w:sz w:val="24"/>
          <w:szCs w:val="24"/>
          <w:lang w:val="uk-UA"/>
        </w:rPr>
        <w:t>924</w:t>
      </w:r>
      <w:r>
        <w:rPr>
          <w:sz w:val="24"/>
          <w:szCs w:val="24"/>
        </w:rPr>
        <w:t>-3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II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/>
      </w:pPr>
      <w:r>
        <w:rPr>
          <w:sz w:val="24"/>
          <w:szCs w:val="24"/>
          <w:lang w:val="uk-UA"/>
        </w:rPr>
        <w:t>від  22 грудня 2016 р.  № 386-22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Про бюджет м.Біла Церква на 2017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Розглянувши пропозиції міського голови, відповідно до п.8 статті 78 Бюджетного кодексу України, пункту 23 частини 1 статті 26 Закону України «Про місцеве самоврядування в Україні»</w:t>
      </w:r>
      <w:r>
        <w:rPr>
          <w:color w:val="000000"/>
          <w:sz w:val="24"/>
          <w:szCs w:val="24"/>
          <w:lang w:val="uk-UA"/>
        </w:rPr>
        <w:t>, розпорядження КМ України від 11.05.2017 р. № 310-р «Деякі питання розподілу у 2017 році субвенції з державного бюджету місцевим бюджетам на здійснення заходів щодо соціально-економічного розвитку окремих територій»,  рішень Київської обласної ради  від 19.05.2017 р. № 320-14-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  <w:lang w:val="uk-UA"/>
        </w:rPr>
        <w:t xml:space="preserve"> «Про внесення змін до рішення Київської обласної ради від 26.12.2016 р. № 242-11-УІІ «Про обласний бюджет Київської області на 2017 рік», від 19.05.20017 р.  № 297-14-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  <w:lang w:val="uk-UA"/>
        </w:rPr>
        <w:t xml:space="preserve"> «Про внесення змін до Програми будівництва, реконструкції та ремонту об»єктів інфраструктури Київської області на  2016-2017 роки», від 19.05.2017р. № 312-14-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  <w:lang w:val="uk-UA"/>
        </w:rPr>
        <w:t xml:space="preserve"> «Про затвердження Програми «Питна вода Київщини на 2017-2020 роки</w:t>
      </w:r>
      <w:r>
        <w:rPr>
          <w:sz w:val="24"/>
          <w:szCs w:val="24"/>
          <w:lang w:val="uk-UA"/>
        </w:rPr>
        <w:t>», розпоряджень голови Київської облдержадміністрації від 07.06.2017 №309 «Про розподіл субвенції з державного бюджету між місцевими бюджетами Київської області на 2017 рік» та від 29.05.2017 №285 «Про перерозподіл обсягу субвенції з державного бюджету між місцевими бюджетами Київської області на 2017 рік»,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висновків міського фінансового управління про перевиконання доходної частини загального фонду місцевого бюджету станом на  01 червня 2017 року та про обсяг залишку коштів загального та спеціального фондів місцевого бюджету</w:t>
      </w:r>
      <w:r>
        <w:rPr>
          <w:color w:val="000000"/>
          <w:sz w:val="24"/>
          <w:szCs w:val="24"/>
          <w:lang w:val="uk-UA"/>
        </w:rPr>
        <w:t xml:space="preserve"> станом на  </w:t>
      </w:r>
      <w:r>
        <w:rPr>
          <w:sz w:val="24"/>
          <w:szCs w:val="24"/>
          <w:lang w:val="uk-UA"/>
        </w:rPr>
        <w:t>01 січня 2017</w:t>
      </w:r>
      <w:r>
        <w:rPr>
          <w:color w:val="000000"/>
          <w:sz w:val="24"/>
          <w:szCs w:val="24"/>
          <w:lang w:val="uk-UA"/>
        </w:rPr>
        <w:t xml:space="preserve"> р.,</w:t>
      </w:r>
      <w:r>
        <w:rPr>
          <w:color w:val="000000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міська рада вирішила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. Внести зміни до рішення міської ради від 22 грудня 2016 р. № 386-22-VII          «Про бюджет м.Біла Церква на 2017 рік», а саме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.1. в абзаці 1 пункту 1 цифри «1 482 164 230», «1 444 728 035», «37 436 195» замінити на цифри «1 644 047 430», «1 535 728 035»; «108 319 395»;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.2. в абзаці 2 пункту 1 цифри «1 563 862 702», «1 429 856 781», «134 005 921» замінити на цифри « 1 727 995 433», «1 471 534 807 », «256 460 626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.3. абзац 6 пункту 1 рішення викласти в наступній редакції: «визначити профіцит загального фонду місцевого бюджету у сумі 145 662 600 грн., напрямком використання якого визначити передачу коштів із загального фонду бюджету до бюджету розвитку (спеціального фонду) згідно з додатком 2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.4. абзац 7 пункту 1 рішення викласти в наступній редакції: « визначити дефіцит спеціального фонду місцевого бюджету у сумі 145 662 600  грн. джерелом покриття якого визначити надходження коштів із загального фонду до бюджету розвитку(спеціального фонду) згідно з додатком 2»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2.  Внести зміни у додатки  1,2,3,6,7  до рішення міської ради від 22 грудня 2016 року № 386-22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І «Про бюджет м. Біла Церква на 2017 рік», виклавши їх у новій редакції, що додається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4"/>
          <w:szCs w:val="24"/>
          <w:lang w:val="uk-UA"/>
        </w:rPr>
        <w:t xml:space="preserve">  3.   Контроль за виконанням даного рішення покласти на постійну комісію міської ради з питань планування соціально-економічного розвитку бюджету та фінанс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Г.А.Ди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25:00Z</dcterms:created>
  <dc:creator>Татьяна</dc:creator>
  <dc:description/>
  <cp:keywords/>
  <dc:language>en-US</dc:language>
  <cp:lastModifiedBy>БЦ09</cp:lastModifiedBy>
  <cp:lastPrinted>2017-06-15T08:44:00Z</cp:lastPrinted>
  <dcterms:modified xsi:type="dcterms:W3CDTF">2017-06-15T13:04:00Z</dcterms:modified>
  <cp:revision>31</cp:revision>
  <dc:subject/>
  <dc:title/>
</cp:coreProperties>
</file>