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1389367" r:id="rId2"/>
        </w:objec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13 чер</w:t>
      </w:r>
      <w:r>
        <w:rPr>
          <w:rFonts w:cs="Times New Roman" w:ascii="Times New Roman" w:hAnsi="Times New Roman"/>
          <w:sz w:val="24"/>
          <w:szCs w:val="24"/>
        </w:rPr>
        <w:t xml:space="preserve">вня  2017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927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 Поло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громадський бюджет (бюд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і) у м. 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spacing w:before="280" w:after="0"/>
        <w:ind w:firstLine="708"/>
        <w:jc w:val="both"/>
        <w:rPr/>
      </w:pPr>
      <w:r>
        <w:rPr>
          <w:lang w:val="uk-UA"/>
        </w:rPr>
        <w:t>Розглянувши звернення депутата Білоцерківської міської ради  VII скликання</w:t>
        <w:tab/>
        <w:t>Джегура Г.В.,</w:t>
      </w:r>
      <w:r>
        <w:rPr>
          <w:color w:val="000000"/>
          <w:lang w:val="uk-UA"/>
        </w:rPr>
        <w:t xml:space="preserve"> відповідно до статей 26, 59, 64 Закону України “Про місцеве самоврядування в Україні”, рішення Білоцерківської міської ради від 27 квітня  2017 року                                                                      № 648-30-VII «Про затвердження Положення про громадський бюджет (бюджет участі) у м. Біла Церква в новій редакції» з метою реалізації потреб мешканців міста, що об’єднались у різні форми самоорганізації населення,  а також ОСББ та житлові кооперативи, 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у Додаток 1 до  рішення   Білоцерківської міської ради від 27 квітня  2017 року № 648-30-VII «Про затвердження Положення  про громадський бюджет (бюджет участі) у м. Біла Церква в новій редакції», а саме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 Друге речення, пункту 5 розділу І викласти у наступній редакції: «Не менше як 1/3 від загального складу Робочого органу  складають представники громадських організацій, ОСНів, ОСББ, ЖБК, батьківських комітетів шкіл, садочків тощо, 1/3 представники депутатського корпусу, 1/3 представники виконавчих органів міської рад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ідпункт 5, пункту 5 розділу ІІІ після слів «повинні належати до комунальної власності територіальної громади м. Біла Церква» доповнити словами такого змісту «чи/або бути у власності/постійному користуванні ОСББ, ЖБ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и співвласників багатоквартирного будинку;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Підпункт 6, пункту 5 розділу ІІІ викласти у наступній редакції:  «проекти  повинні стосуватись лише одного об’єкта, що належить/буде належати до комунальної власності  (наприклад, вулиці, парку, дороги, спортивного чи дитячого майданчика, установи: школи, лікарні, дитячого садочку тощо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Доповнити  пункт 5 розділу ІІІ підпунктом 9 такого змісту: «9) Реалізовані об’єкти в рамках громадського бюджету після їх завершення є власністю територіальної громади (комунальною власністю)».</w:t>
      </w:r>
    </w:p>
    <w:p>
      <w:pPr>
        <w:pStyle w:val="Style17"/>
        <w:spacing w:before="0" w:after="0"/>
        <w:jc w:val="both"/>
        <w:rPr/>
      </w:pPr>
      <w:r>
        <w:rPr>
          <w:lang w:val="uk-UA"/>
        </w:rPr>
        <w:tab/>
        <w:t>2</w:t>
      </w:r>
      <w:r>
        <w:rPr>
          <w:color w:val="000000"/>
          <w:lang w:val="uk-UA"/>
        </w:rPr>
        <w:t>. Контроль за виконанням цього рішення покласти на постійну комісію з питан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ння  соціально-економічного розвитку, бюджету та фінанс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Г. А. 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cs="Times New Roman"/>
      <w:lang w:val="en-US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b/>
      <w:sz w:val="30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hd w:fill="FFFFFF" w:val="clear"/>
      <w:spacing w:lineRule="exact" w:line="320" w:before="240" w:after="240"/>
      <w:ind w:hanging="3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51">
    <w:name w:val="Заголовок №5"/>
    <w:basedOn w:val="Normal"/>
    <w:qFormat/>
    <w:pPr>
      <w:shd w:fill="FFFFFF" w:val="clear"/>
      <w:spacing w:lineRule="exact" w:line="637" w:before="240" w:after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6:00Z</dcterms:created>
  <dc:creator>Сергей</dc:creator>
  <dc:description/>
  <cp:keywords/>
  <dc:language>en-US</dc:language>
  <cp:lastModifiedBy>МВК-3</cp:lastModifiedBy>
  <cp:lastPrinted>2017-06-15T14:20:00Z</cp:lastPrinted>
  <dcterms:modified xsi:type="dcterms:W3CDTF">2017-06-16T07:06:00Z</dcterms:modified>
  <cp:revision>2</cp:revision>
  <dc:subject/>
  <dc:title/>
</cp:coreProperties>
</file>