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4"/>
          <w:lang w:val="uk-UA" w:eastAsia="en-US"/>
        </w:rPr>
      </w:pPr>
      <w:r>
        <w:rPr>
          <w:rFonts w:eastAsia="Calibri" w:cs="Calibri" w:ascii="Calibri" w:hAnsi="Calibri"/>
          <w:sz w:val="22"/>
          <w:szCs w:val="24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9832791" r:id="rId2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9</w:t>
      </w:r>
      <w:r>
        <w:rPr>
          <w:sz w:val="24"/>
          <w:szCs w:val="24"/>
        </w:rPr>
        <w:t xml:space="preserve"> червня  2017 року                                                                      № 929-3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2 грудня 2016 р.  № 386-2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Про бюджет м.Біла Церква на 2017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пропозиції міського голови, відповідно до п.8 статті 78 Бюджетного кодексу України, пункту 23 частини 1 статті 26 Закону України «Про місцеве самоврядування в Україні»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відповідно до</w:t>
      </w:r>
      <w:r>
        <w:rPr>
          <w:color w:val="000000"/>
          <w:sz w:val="24"/>
          <w:szCs w:val="24"/>
          <w:lang w:val="uk-UA"/>
        </w:rPr>
        <w:t xml:space="preserve"> рішення Київської обласної ради від 22.06.20017 р. № 356-15-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 міська рада вирішила: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Внести зміни до рішення міської ради від 22 грудня 2016 р. № 386-22-VII          «Про бюджет м.Біла Церква на 2017 рік», а с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1.1. в абзаці 1 пункту 1 цифри «1 644 047 430», «1 535 728 035» замінити на цифри «1 646 685 440», «1 538 366 045»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в абзаці 2 пункту 1 цифри «1 727 995 433»,  «256 460 626» замінити на цифри « 1 730 633 443», «259 098 636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3. абзац 6 пункту 1 рішення викласти в наступній редакції: «визначити профіцит загального фонду місцевого бюджету у сумі 148 300 610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4. абзац 7 пункту 1 рішення викласти в наступній редакції: « визначити дефіцит спеціального фонду місцевого бюджету у сумі 148 300 610  грн. джерелом покриття якого визначити надходження коштів із загального фонду до бюджету розвитку(спеціального фонду) згідно з додатком 2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.  Внести зміни у додатки  1,2,3,6,7  до рішення міської ради від 22 грудня 2016 року № 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7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16:00Z</dcterms:created>
  <dc:creator>Татьяна</dc:creator>
  <dc:description/>
  <cp:keywords/>
  <dc:language>en-US</dc:language>
  <cp:lastModifiedBy>БЦ09</cp:lastModifiedBy>
  <cp:lastPrinted>2017-07-03T11:24:00Z</cp:lastPrinted>
  <dcterms:modified xsi:type="dcterms:W3CDTF">2017-07-05T06:09:00Z</dcterms:modified>
  <cp:revision>17</cp:revision>
  <dc:subject/>
  <dc:title/>
</cp:coreProperties>
</file>