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6372" w:hanging="0"/>
        <w:contextualSpacing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даток 2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 w:before="0" w:after="0"/>
        <w:ind w:left="5652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до рішення Білоцерківської 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 w:before="0" w:after="0"/>
        <w:ind w:left="5652" w:hanging="0"/>
        <w:contextualSpacing/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 w:before="0" w:after="0"/>
        <w:ind w:left="5652" w:hanging="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>від  29 червня 2017 р.</w:t>
      </w:r>
      <w:r>
        <w:rPr>
          <w:sz w:val="26"/>
          <w:szCs w:val="26"/>
          <w:lang w:val="en-US"/>
        </w:rPr>
        <w:t xml:space="preserve">                                  </w:t>
      </w:r>
      <w:r>
        <w:rPr>
          <w:sz w:val="26"/>
          <w:szCs w:val="26"/>
        </w:rPr>
        <w:t xml:space="preserve"> №948-34-</w:t>
      </w:r>
      <w:r>
        <w:rPr>
          <w:sz w:val="26"/>
          <w:szCs w:val="26"/>
          <w:lang w:val="en-US"/>
        </w:rPr>
        <w:t>VII</w:t>
      </w:r>
    </w:p>
    <w:p>
      <w:pPr>
        <w:pStyle w:val="Normal"/>
        <w:spacing w:lineRule="atLeast" w:line="240" w:before="0" w:after="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shd w:fill="auto" w:val="clear"/>
        <w:spacing w:lineRule="atLeast" w:line="24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руктура</w:t>
      </w:r>
      <w:r>
        <w:rPr>
          <w:sz w:val="26"/>
          <w:szCs w:val="26"/>
        </w:rPr>
        <w:t xml:space="preserve"> </w:t>
      </w:r>
      <w:r>
        <w:rPr>
          <w:rStyle w:val="314pt"/>
          <w:rFonts w:cs="Times New Roman" w:ascii="Times New Roman" w:hAnsi="Times New Roman"/>
          <w:b/>
          <w:bCs w:val="false"/>
          <w:sz w:val="26"/>
          <w:szCs w:val="26"/>
        </w:rPr>
        <w:t xml:space="preserve">Білоцерківського міського територіального центру соціального обслуговування (надання соціальних послуг) </w:t>
      </w:r>
    </w:p>
    <w:p>
      <w:pPr>
        <w:pStyle w:val="31"/>
        <w:shd w:fill="auto" w:val="clear"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та гранична чисельність працівників </w:t>
      </w:r>
    </w:p>
    <w:p>
      <w:pPr>
        <w:pStyle w:val="31"/>
        <w:shd w:fill="auto" w:val="clear"/>
        <w:spacing w:lineRule="atLeast" w:line="240" w:before="0" w:after="0"/>
        <w:ind w:hanging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Скоротити з 01 жовтня 2017року штатні посад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економіст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сир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відувач господарством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завідувача відділення соціальної допомоги вдома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відувач (лікар) відділення соціально-медичних послуг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стра медична старша відділення соціально-медичних послуг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стра медична з масажу відділення соціально-медичних послуг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стра медична відділення соціально-медичних послуг – 2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соціальний працівник відділення соціально-медичних послуг – 0,5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одша медична сестра відділення соціально-медичних послуг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відувач відділення соціально-побутової адаптації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працівник відділення соціально-побутової адаптації – 0,5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структор з трудової адаптації відділення соціально-побутової адаптації – 0,5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педагог відділення соціально-побутової адаптації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биральник відділення соціально-побутової адаптації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биральник апарату територіального центру -1 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проведеного скорочення ввести з ________2017 року штатні посад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відувач відділення денного перебування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працівник відділення денного перебування – 2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тор культурно-дозвіллєвої діяльності відділення денного перебування – 0,5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структор з трудової адаптації відділення денного перебування – 0,5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биральник службових приміщень-двірник відділення денного перебування – 2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ахівець з фізичної реабілітації відділення денного перебування – 0,5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стра медична з лікувальної фізкультури відділення денного перебування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стра медична відділення денного перебування – 0,5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робітник відділення соціальної допомоги вдома – 3,5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ахівець із соціальної роботи відділення соціальної допомоги вдома – 2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 (практичний психолог) апарату територіального центру -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працівник відділення бездомних осіб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робітник з комплексного обслуговування й ремонту будинків відділення організації адресної натуральної та грошової допомоги – 1 о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відувач господарством – 0,5 од.</w:t>
      </w:r>
    </w:p>
    <w:p>
      <w:pPr>
        <w:pStyle w:val="31"/>
        <w:shd w:fill="auto" w:val="clear"/>
        <w:spacing w:lineRule="atLeast" w:line="240" w:before="0" w:after="0"/>
        <w:ind w:hanging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559"/>
      </w:tblGrid>
      <w:tr>
        <w:trPr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Апарат територіального центр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 </w:t>
            </w:r>
            <w:r>
              <w:rPr>
                <w:sz w:val="26"/>
                <w:szCs w:val="26"/>
              </w:rPr>
              <w:t>К-сть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госпо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пектор з кадр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 (практичний психоло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ра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ідділення соціальної допомоги в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відділ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хівець із соціальної допомоги в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іальні робітники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Відділення денного перебува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ідувач відділ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іальний працівни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тор культурно-дозвіллєвої діяль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труктор з трудової адаптаці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хівець з фізичної реабілітаці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 медична з лікувальної фізкульту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 медич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ра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ідділення обліку бездомних осі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відділ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іальний праців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6"/>
                <w:szCs w:val="26"/>
              </w:rPr>
              <w:t xml:space="preserve">Відділення організації адресної натуральної та грошової допомог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відділ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іальний праців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іальний робіт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бітник з комплексного обслуговува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ук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ач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   Б.М. Сму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shd w:fill="FFFFFF" w:val="clear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314pt">
    <w:name w:val="Основни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326" w:before="60" w:after="0"/>
      <w:ind w:hanging="860"/>
      <w:jc w:val="both"/>
    </w:pPr>
    <w:rPr>
      <w:rFonts w:ascii="Calibri" w:hAnsi="Calibri" w:eastAsia="Calibri" w:cs="Times New Roman"/>
      <w:b/>
      <w:bCs/>
      <w:sz w:val="22"/>
      <w:szCs w:val="22"/>
      <w:lang w:val="ru-RU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14" w:before="0" w:after="300"/>
    </w:pPr>
    <w:rPr>
      <w:rFonts w:ascii="Calibri" w:hAnsi="Calibri" w:eastAsia="Calibri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27:00Z</dcterms:created>
  <dc:creator>Тетяна</dc:creator>
  <dc:description/>
  <cp:keywords/>
  <dc:language>en-US</dc:language>
  <cp:lastModifiedBy>БЦ09</cp:lastModifiedBy>
  <cp:lastPrinted>2017-05-23T08:51:00Z</cp:lastPrinted>
  <dcterms:modified xsi:type="dcterms:W3CDTF">2017-07-05T06:21:00Z</dcterms:modified>
  <cp:revision>3</cp:revision>
  <dc:subject/>
  <dc:title/>
</cp:coreProperties>
</file>