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firstLine="61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Heading2"/>
        <w:spacing w:lineRule="auto" w:line="240"/>
        <w:ind w:left="475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Білоцерківської міської ради</w:t>
      </w:r>
    </w:p>
    <w:p>
      <w:pPr>
        <w:pStyle w:val="Normal"/>
        <w:ind w:left="4758" w:hanging="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en-US"/>
        </w:rPr>
        <w:t>29 червня</w:t>
      </w:r>
      <w:r>
        <w:rPr>
          <w:rFonts w:cs="Times New Roman" w:ascii="Times New Roman" w:hAnsi="Times New Roman"/>
          <w:b/>
          <w:szCs w:val="28"/>
        </w:rPr>
        <w:t xml:space="preserve"> 2017  року  № 949-34-</w:t>
      </w:r>
      <w:r>
        <w:rPr>
          <w:rFonts w:cs="Times New Roman" w:ascii="Times New Roman" w:hAnsi="Times New Roman"/>
          <w:b/>
          <w:szCs w:val="28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4536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440" w:firstLine="5648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Білоцерківська місь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програма удосконалення та розвитку системи централізованого оповіщення і зв’язку міста Білої Церкви Киї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 друге півріччя 2017 - 2018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Біла Церк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 рік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</w:t>
      </w:r>
    </w:p>
    <w:p>
      <w:pPr>
        <w:pStyle w:val="Heading3"/>
        <w:spacing w:lineRule="auto" w:line="240"/>
        <w:ind w:hanging="90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МІС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53"/>
        <w:gridCol w:w="1727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п.</w:t>
            </w:r>
          </w:p>
        </w:tc>
        <w:tc>
          <w:tcPr>
            <w:tcW w:w="7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програми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інки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програми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проблем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озв’язання якої спрямована програма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6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мети програми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ґрунтування  шляхів і способів розв’язання проблеми,  обсягів та джерел фінансування, строки та етапи виконання програми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7 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ік завдань, заходів програми та результативні показники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ями діяльності та заходи програми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ія та контроль за ходом виконання програми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3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3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Білоцерківської міської програми удосконалення та розвитку системи централізованого оповіщення і зв’язку міста Білої Церкви Київської області на 2017 - 2018 роки</w:t>
      </w:r>
    </w:p>
    <w:p>
      <w:pPr>
        <w:pStyle w:val="32"/>
        <w:ind w:left="72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"/>
        <w:gridCol w:w="2889"/>
        <w:gridCol w:w="5762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іціатор розроблення програми  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ховна Рада України, 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бінет Міністрів України, 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ржавна служба України з надзвичайних ситуацій, 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з питань цивільного захисту та ліквідації наслідків Чорнобильської катастрофи Київської обласної державної адміністрації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 України «Про загальнодержавну цільову програму захисту населення і територій від надзвичайних ситуацій техногенного  та природного характеру на 2013-2017 роки» від 07 червня 2012 року  № 4909-VІ, 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екс цивільного захисту України від 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02  жовтня 2012 року № 5403-VI (ст. 19),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ївська обласна цільова програма захисту населення і територій від надзвичайних ситуацій техногенного та природного характеру, забезпечення  пожежної безпеки на 2014-2017 роки, затверджена рішенням Київської обласної рад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6 червня 2014 № 789-42-VI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ник та відповідальний виконавець Програми 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з питань надзвичайних ситуацій та цивільного захисту населення 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церківської міської ради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іврозробники Програми 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бінований центр телекомунікацій № 225 Київської обласної філії ПАТ «Укртелеком»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церківський районний відділ Головного управління Державної служби України з надзвичайних ситуацій у Київській області 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ники Програми 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житлово-комунального господарства Білоцерківської міської ради, </w:t>
            </w:r>
          </w:p>
          <w:p>
            <w:pPr>
              <w:pStyle w:val="22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е фінансове управління Білоцерківської міської ради, </w:t>
            </w:r>
          </w:p>
          <w:p>
            <w:pPr>
              <w:pStyle w:val="22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економіки Білоцерківської міської ради, </w:t>
            </w:r>
          </w:p>
          <w:p>
            <w:pPr>
              <w:pStyle w:val="22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и господарювання, що розташовані на території міста Білої Церкви,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церківський районний відділ Головного управління Державної служби України з надзвичайних ситуацій у Київській області </w:t>
            </w:r>
          </w:p>
          <w:p>
            <w:pPr>
              <w:pStyle w:val="22"/>
              <w:spacing w:lineRule="auto" w:line="240" w:before="0" w:after="120"/>
              <w:ind w:left="0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.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розпорядник коштів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з питань надзвичайних ситуацій та цивільного захисту населення 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церківської міської ради</w:t>
            </w:r>
          </w:p>
          <w:p>
            <w:pPr>
              <w:pStyle w:val="22"/>
              <w:spacing w:lineRule="auto" w:line="240" w:before="0" w:after="120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реалізації Програми 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  </w:t>
            </w:r>
            <w:r>
              <w:rPr>
                <w:color w:val="000000"/>
                <w:lang w:val="uk-UA"/>
              </w:rPr>
              <w:t>Друге півріччя 2017 – 2018 роки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тапи виконання Програми </w:t>
              <w:br/>
              <w:t> 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Один етап, з другого півріччя 2017 по 2018 роки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лік місцевих бюджетів, які беруть участь у виконанні Програми </w:t>
              <w:b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Міський бюджет,</w:t>
            </w:r>
          </w:p>
          <w:p>
            <w:pPr>
              <w:pStyle w:val="Style15"/>
              <w:ind w:left="103" w:hanging="0"/>
              <w:rPr/>
            </w:pPr>
            <w:r>
              <w:rPr>
                <w:color w:val="000000"/>
                <w:lang w:val="uk-UA"/>
              </w:rPr>
              <w:t xml:space="preserve">Бюджети суб’єктів господарювання, що залучаються для </w:t>
            </w:r>
            <w:r>
              <w:rPr>
                <w:szCs w:val="28"/>
                <w:lang w:val="uk-UA"/>
              </w:rPr>
              <w:t>удосконалення та розвитк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системи централізованого оповіщення і зв’язку міста 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Style15"/>
              <w:ind w:left="23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 фінансових ресурсів, необхідних для реалізації Програми 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тис. грн.)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0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ind w:left="10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:                                           1889,792;</w:t>
            </w:r>
          </w:p>
          <w:p>
            <w:pPr>
              <w:pStyle w:val="Style15"/>
              <w:ind w:left="103" w:hanging="0"/>
              <w:rPr/>
            </w:pPr>
            <w:r>
              <w:rPr>
                <w:color w:val="000000"/>
                <w:lang w:val="uk-UA"/>
              </w:rPr>
              <w:t xml:space="preserve">                          </w:t>
            </w:r>
            <w:r>
              <w:rPr>
                <w:color w:val="000000"/>
                <w:lang w:val="uk-UA"/>
              </w:rPr>
              <w:t>у тому числі:</w:t>
            </w:r>
          </w:p>
          <w:p>
            <w:pPr>
              <w:pStyle w:val="Style15"/>
              <w:ind w:left="103" w:hanging="0"/>
              <w:rPr/>
            </w:pPr>
            <w:r>
              <w:rPr>
                <w:color w:val="000000"/>
                <w:lang w:val="uk-UA"/>
              </w:rPr>
              <w:t>1. Міський бюджет:                      1235,6;</w:t>
            </w:r>
          </w:p>
          <w:p>
            <w:pPr>
              <w:pStyle w:val="Style15"/>
              <w:ind w:left="10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ind w:left="10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Бюджети підприємств міста:   654,192</w:t>
            </w:r>
          </w:p>
          <w:p>
            <w:pPr>
              <w:pStyle w:val="Style15"/>
              <w:ind w:left="10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</w:t>
            </w:r>
          </w:p>
          <w:p>
            <w:pPr>
              <w:pStyle w:val="Style15"/>
              <w:ind w:left="10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ind w:left="10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3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ВИЗНАЧЕННЯ ПРОБЛЕМИ, 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ОЗВ’ЯЗАННЯ ЯКОЇ СПРЯМОВАНА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Білоцерківська міська програма програми удосконалення та розвитку системи централізованого оповіщення і зв’язку міста Білої Церкви Київської області на друге півріччя 2017 - 2018 роки (далі – Програма) розроблена на виконання Закону України «Про загальнодержавну цільову програму захисту населення і територій від надзвичайних ситуацій техногенного  та природного характеру на 2013-2017 роки» від 07 червня 2012 року № 4909-VІ, Кодексу цивільного захисту України від 02 жовтня 2012 року № 5403-VI, о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 роки, затвердженої рішенням Київської обласної ради від 26.06.2014 року № 789-42-VI і спрямована на реалізацію державної політики у сфері цивільного захисту населення і територій міста Білої Церкви від наслідків надзвичайних ситуацій техногенного і природного характеру шляхом забезпечення гарантованого та оперативного оповіщення і інформування органів управління, сил цивільного захисту та населення міста щодо дій в умовах загрози та виникнення надзвичайних ситуаці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/>
          <w:color w:val="FF0000"/>
          <w:sz w:val="24"/>
          <w:szCs w:val="24"/>
          <w:lang w:val="uk-UA"/>
        </w:rPr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Існуюча нині  система оповіщення міста, яка є складовою частиною державної  системи централізованого оповіщення, побудована у 70-80-х роках минулого століття за командно-сигнальним принципом в умовах глобального воєнного протистояння та орієнтована на доведення сигналів оповіщення лише в особливий період. На цей час система централізованого оповіщення не відповідає сучасним вимогам і практично зруйнована з часу приватизації ПАТ «Укртелекому», процес руйнації прийняв незворотній  характер.</w:t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системи не враховує зміни, що відбулися у суспільстві, зокрема за період становлення і розвитку України як незалежної держави, а саме:</w:t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n131"/>
      <w:bookmarkEnd w:id="0"/>
      <w:r>
        <w:rPr>
          <w:rFonts w:cs="Times New Roman" w:ascii="Times New Roman" w:hAnsi="Times New Roman"/>
          <w:sz w:val="24"/>
          <w:szCs w:val="24"/>
        </w:rPr>
        <w:t>структури центральних та місцевих органів виконавчої влади, а також  органів місцевого самоврядування;</w:t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n141"/>
      <w:bookmarkEnd w:id="1"/>
      <w:r>
        <w:rPr>
          <w:rFonts w:cs="Times New Roman" w:ascii="Times New Roman" w:hAnsi="Times New Roman"/>
          <w:sz w:val="24"/>
          <w:szCs w:val="24"/>
        </w:rPr>
        <w:t>структури системи цивільного захисту і діючих на цей час законодавчих та інших нормативно-правових актів у відповідній сфері;</w:t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n151"/>
      <w:bookmarkEnd w:id="2"/>
      <w:r>
        <w:rPr>
          <w:rFonts w:cs="Times New Roman" w:ascii="Times New Roman" w:hAnsi="Times New Roman"/>
          <w:sz w:val="24"/>
          <w:szCs w:val="24"/>
        </w:rPr>
        <w:t>структури сил реагування на надзвичайні ситуації та їх правового статусу;</w:t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n161"/>
      <w:bookmarkEnd w:id="3"/>
      <w:r>
        <w:rPr>
          <w:rFonts w:cs="Times New Roman" w:ascii="Times New Roman" w:hAnsi="Times New Roman"/>
          <w:sz w:val="24"/>
          <w:szCs w:val="24"/>
        </w:rPr>
        <w:t>економічно-правових відносин між суб’єктами, що залучаються до оповіщення про загрозу або виникнення надзвичайних ситуацій (форми власності, новоутворених суб’єктів).</w:t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ж існуюча система централізованого оповіщення має критичний стан технічного забезпечення, що обумовлено:</w:t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n171"/>
      <w:bookmarkEnd w:id="4"/>
      <w:r>
        <w:rPr>
          <w:rFonts w:cs="Times New Roman" w:ascii="Times New Roman" w:hAnsi="Times New Roman"/>
          <w:sz w:val="24"/>
          <w:szCs w:val="24"/>
        </w:rPr>
        <w:t>більш ніж трикратним перевищенням установлених строків експлуатації технічних засобів оповіщення;</w:t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n181"/>
      <w:bookmarkEnd w:id="5"/>
      <w:r>
        <w:rPr>
          <w:rFonts w:cs="Times New Roman" w:ascii="Times New Roman" w:hAnsi="Times New Roman"/>
          <w:sz w:val="24"/>
          <w:szCs w:val="24"/>
        </w:rPr>
        <w:t>моральною застарілістю технологій оброблення і передачі інформації;</w:t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n191"/>
      <w:bookmarkEnd w:id="6"/>
      <w:r>
        <w:rPr>
          <w:rFonts w:cs="Times New Roman" w:ascii="Times New Roman" w:hAnsi="Times New Roman"/>
          <w:sz w:val="24"/>
          <w:szCs w:val="24"/>
        </w:rPr>
        <w:t>неможливістю використання на окремих ділянках застарілих зразків апаратури оповіщення, які працюють за аналоговим принципом, у зв’язку із впровадженням сучасних цифрових телекомунікаційних систем;</w:t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/>
      </w:pPr>
      <w:bookmarkStart w:id="7" w:name="n201"/>
      <w:bookmarkEnd w:id="7"/>
      <w:r>
        <w:rPr>
          <w:rFonts w:cs="Times New Roman" w:ascii="Times New Roman" w:hAnsi="Times New Roman"/>
          <w:sz w:val="24"/>
          <w:szCs w:val="24"/>
        </w:rPr>
        <w:t>зменшенням кількості радіоприймачів, які використовуються населенням під час отримання повідомлення про загрозу або виникнення надзвичайних ситуацій;</w:t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узгодженістю технічних характеристик апаратури, яка використовується у системі, з технічними характеристиками сучасних побутових електронних пристроїв зв’язку, приймання та обробки інформації (комп’ютери, телефони, телевізори, радіоприймачі тощо), які знаходяться у користуванні більшості населення. </w:t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чином, існуюча система централізованого оповіщення практично неспроможна забезпечити виконання покладених на неї завдань. Враховуючи економічну і соціальну значущість оповіщення та комплексний характер його реалізації у разі виникнення надзвичайних ситуацій воєнного, соціального, техногенного та природного характеру, необхідно зазначити, що на цей час назріла необхідність її удосконалення, приведення у відповідність з вимогами світових стандартів та розвитку на державному, регіональному і місцевому рівнях з урахуванням новітніх інформаційних та телекомунікаційних технологій і змін, що відбулися у суспільстві.</w:t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таттею 19 Кодексу цивільного захисту України, який введений в дію з 01.07.2013 року, створення та підтримання у постійній готовності місцевої системи централізованого оповіщення про загрозу або виникнення надзвичайних ситуацій, здійснення її модернізації та забезпечення функціонування покладено на органи місцевого самоврядування.</w:t>
      </w:r>
    </w:p>
    <w:p>
      <w:pPr>
        <w:pStyle w:val="Normal"/>
        <w:suppressAutoHyphens w:val="true"/>
        <w:spacing w:lineRule="exact" w:line="300" w:before="28" w:after="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ідність </w:t>
      </w:r>
      <w:r>
        <w:rPr>
          <w:rFonts w:cs="Times New Roman" w:ascii="Times New Roman" w:hAnsi="Times New Roman"/>
          <w:sz w:val="24"/>
          <w:szCs w:val="24"/>
        </w:rPr>
        <w:t xml:space="preserve">удосконалення та розвитку системи централізованого оповіщення і зв’язку міста </w:t>
      </w:r>
      <w:r>
        <w:rPr>
          <w:rFonts w:cs="Times New Roman" w:ascii="Times New Roman" w:hAnsi="Times New Roman"/>
          <w:color w:val="000000"/>
          <w:sz w:val="24"/>
          <w:szCs w:val="24"/>
        </w:rPr>
        <w:t>зумовлена наявністю на території нашого міста безлічі потенційних небезпек, які створюють реальну загрозу виникнення надзвичайних ситуацій, у тому числі, і державного рівня. Так, на території міста з населенням у 209 тис. мешканці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Розташовані: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1 потенційно-небезпечний об’єкт, з яких 8 об’єктів підвищеної небезпеки, 3 об’єкти хімічно небезпечні, 2 бази зберігання паливно-мастильних матеріалів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йськові склади, де зберігаються боєприпаси, високотоксичні компоненти ракетного палива, паливно-мастильні матеріали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еродром військового признач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Через місто, у тому числі і через центр, проходять: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лектрифікована залізниця протяжністю в 14км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зитні автомобільні маршрути державного значення сполученням м. Кременець – м. Київ, м. Кременець  - м. Одеса</w:t>
      </w:r>
    </w:p>
    <w:p>
      <w:pPr>
        <w:pStyle w:val="Normal"/>
        <w:ind w:left="11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з які перевозяться вантажі у великих обсягах, у тому числі, і хімічно небезпечні речови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 річці Рось, яка перетинає місто, вище за течією розташоване велике водосховище, руйнування греблі якого призведе до підтоплення значної частини території міс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Більшість обладнання і комунікацій життєзабезпечення населення і суб’єктів господарювання в силу своєї довготривалої експлуатації знаходиться в аварійному стані. Особливо – аварійний стан магістральної мережі теплопостачання «ТЕЦ – місто», яка забезпечує теплопостачанням третю частину населення міс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Актуальність даного питання обумовлена також продовженням на сході нашої країни бойових дій і непередбаченістю їх перебігу в майбутньому, що створює додаткову небезпеку для населення нашого міста і необхідність їх термінового оповіщення для оперативного укриття у разі виникнення небезпеки воєнного характеру.</w:t>
      </w:r>
    </w:p>
    <w:p>
      <w:pPr>
        <w:pStyle w:val="Style15"/>
        <w:ind w:firstLine="567"/>
        <w:jc w:val="both"/>
        <w:rPr>
          <w:lang w:val="uk-UA"/>
        </w:rPr>
      </w:pPr>
      <w:r>
        <w:rPr>
          <w:lang w:val="uk-UA"/>
        </w:rPr>
        <w:t xml:space="preserve">                                            </w:t>
      </w:r>
    </w:p>
    <w:p>
      <w:pPr>
        <w:pStyle w:val="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ИЗНАЧЕННЯ МЕТИ ПРОГРАМ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ною метою Програми є створення міської системи оповіщення з урахуванням новітніх інформаційних та телекомунікаційних технологій, що забезпечить гарантоване та оперативне:</w:t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віщення органів управління, сил цивільного захисту та населення про загрозу та виникнення надзвичайних ситуацій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ування населення про перебіг надзвичайної ситуації, про небезпеки, що виникають, про порядок дій в умовах надзвичайної ситуації, про хід виконання робіт з локалізації надзвичайної ситуації та ліквідації її наслідк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оване і своєчасне оповіщення органів управління, сил цивільного захисту та населення у разі загрози та виникнення надзвичайних ситуацій дозволяє істотно зменшити їх негативний вплив та скоротити час і ресурси, які витрачаються для ліквідації їх наслідк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ОБҐРУНТУВАННЯ ШЛЯХІВ І СПОСОБІВ РОЗВ’ЯЗАННЯ ПРОБЛЕМИ, ОБСЯГІВ ТА ДЖЕРЕЛ ФІНАНСУВАНН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КИ ТА ЕТАПИ ВИКОНАННЯ ПРОГР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віщення у сфері цивільного захисту по існуючій системі централізованого оповіщення передбачено наступним чи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ередачею повідомлення про загрозу та виникнення надзвичайної ситуації на 3 – 5 хвилин включаються електричні сирени, що означає: «Увага всім!», після якого мережею дротового радіомовлення передається термінова інформація для населення про загрозу або виникнення надзвичайної ситу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, який необхідний для запуску електричних сирен, передається через лінії електричного зв’язку (телефонні), а для її роботи необхідне електричне живлення на 380в або 220в, в залежності від марки електричної сирени. Апаратура для запуску електричних сирен морально і технічно застаріла і промисловістю вже давно не виробляє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радіоточок, на які доходить необхідна інформація, з року в рік зменшується, а в новобудовах вже і не передбачається, встановлені раніше на території міста гучномовці зникли з невідомих причи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аховуючи вище зазначене, можна підкреслити, що оптимальним варіантом створення міської системи оповіщення є створення нової системи оповіщення міста з урахуванням новітніх інформаційних та телекомунікаційних технологій, використовуючи існуючу мережу дротового радіо мовлення, та можливістю дублювання сигналів та інформації, що передаються через державну систему централізованого оповіще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жерелами фінансування Програми є кошти міського бюджету, кошти міських підприємств, установ і організацій усіх форм власності, добровільні пожертвування фізичних і юридичних осіб, благодійних організацій та об’єднань громадян, інші, незаборонені законодавством джерела.</w:t>
      </w:r>
    </w:p>
    <w:p>
      <w:pPr>
        <w:pStyle w:val="3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інансування Програми за рахунок коштів міського бюджету здійснювати в обсягах, передбачених рішенням міської ради про міський бюджет на відповідний рік, виходячи з реальних можливостей бюджету та її пріоритеті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у передбачається виконати в один етап, протягом другого півріччя  2017 – 2018 рок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ПЕРЕЛІК ЗАВДАНЬ, ЗАХОДІВ  ПРОГРАМИ ТА РЕЗУЛЬТАТИВНІ ПОКАЗНИК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мках виконання Програми передбачається вирішити наступні завдання та здійснити заходи за такими основними напрямам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вчення ринку послуг з улаштування систем оповіщення населених пунктів України та визначення підприємства, яке виготовить проектно-кошторисну документацію та виконує роботи з улаштування системи оповіщення міст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вчення питання щодо стану діючої міської системи оповіщення, яка є складовою державної централізованої системи оповіщення, з метою визначення можливості  і доцільності використання її обладнання у складі нової системи оповіщення міст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готовлення проектно-кошторисної документації для улаштування системи оповіщення міста Білої Церкви з урахуванням новітніх інформаційних та телекомунікаційних технологій, а також, особливостей територіального розташування міста і її архітектур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згодження виготовленої проектно-кошторисної документації з Головним управлінням Державної служби України з надзвичайних ситуацій у Київській області (ст. 19 Кодексу Цивільного захисту Україн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ворення автоматизованого робочого місця цілодобової  чергової служби, оперативного реагування на загрозу та виникнення надзвичайних ситуацій, його обладнання необхідними сучасними телекомунікаційними засобам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лаштування системи оповіщення міста Біла Церква з метою охоплення 100% території міс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32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ПРЯМИ ДІЯЛЬНОСТІ ТА ЗАХОДИ ПРОГРАМ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1. Вивчення ринку послуг з улаштування систем оповіщення населених пунктів України та визначення підприємства, яке виготовить проектно-кошторисну документацію та виконує роботи з улаштування системи оповіщення міст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Управління з питань надзвичайних ситуацій та цивільного захисту населення Білоцерківської міської ради, 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Білоцерківський районний відділ Головного управління Державної служби України з надзвичайних ситуацій у Київській області (за згодою),</w:t>
      </w:r>
    </w:p>
    <w:p>
      <w:pPr>
        <w:pStyle w:val="Style16"/>
        <w:ind w:left="496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бінований центр телекомунікацій № 225 Київської обласної філії ПАТ «Укртелеком»</w:t>
      </w:r>
    </w:p>
    <w:p>
      <w:pPr>
        <w:pStyle w:val="Style16"/>
        <w:ind w:left="496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а згодою)</w:t>
      </w:r>
    </w:p>
    <w:p>
      <w:pPr>
        <w:pStyle w:val="Style16"/>
        <w:ind w:left="496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96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дії програми</w:t>
      </w:r>
    </w:p>
    <w:p>
      <w:pPr>
        <w:pStyle w:val="32"/>
        <w:ind w:firstLine="70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2"/>
        <w:ind w:firstLine="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ивчення питання щодо стану діючої міської системи оповіщення, яка є складовою державної централізованої системи оповіщення, з метою визначення можливості  і доцільності використання її обладнання у складі нової системи оповіщення міста.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Управління з питань надзвичайних ситуацій та цивільного захисту населення Білоцерківської міської ради, 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Білоцерківський районний відділ Головного управління Державної служби України з надзвичайних ситуацій у Київській області (за згодою),</w:t>
      </w:r>
    </w:p>
    <w:p>
      <w:pPr>
        <w:pStyle w:val="Style16"/>
        <w:ind w:left="496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бінований центр телекомунікацій № 225 Київської обласної філії ПАТ «Укртелеком»,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(за згодою),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Протягом двох місяців після затвердження Програми</w:t>
      </w:r>
    </w:p>
    <w:p>
      <w:pPr>
        <w:pStyle w:val="22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Виготовлення проектно-кошторисної документації для улаштування системи оповіщення міста Білої Церкви з урахуванням новітніх інформаційних та телекомунікаційних технологій, а також, особливостей територіального, рельєфного  розташування міста і її архітектури.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Спеціалізоване підприємство, установа, організація (за згодою)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Управління з питань надзвичайних ситуацій та цивільного захисту населення Білоцерківської міської ради, </w:t>
      </w:r>
    </w:p>
    <w:p>
      <w:pPr>
        <w:pStyle w:val="22"/>
        <w:spacing w:lineRule="auto" w:line="240"/>
        <w:ind w:left="4962" w:hanging="0"/>
        <w:rPr/>
      </w:pPr>
      <w:r>
        <w:rPr>
          <w:sz w:val="24"/>
          <w:szCs w:val="24"/>
        </w:rPr>
        <w:t>Комбінований центр телекомунікацій № 225 Київської обласної філії ПАТ «Укртелеком», (за згодою),</w:t>
      </w:r>
    </w:p>
    <w:p>
      <w:pPr>
        <w:pStyle w:val="Normal"/>
        <w:ind w:left="4961" w:hanging="0"/>
        <w:rPr/>
      </w:pPr>
      <w:r>
        <w:rPr>
          <w:rFonts w:cs="Times New Roman" w:ascii="Times New Roman" w:hAnsi="Times New Roman"/>
          <w:sz w:val="24"/>
          <w:szCs w:val="24"/>
        </w:rPr>
        <w:t>Протягом трьох місяців після затвердження Програми</w:t>
      </w:r>
    </w:p>
    <w:p>
      <w:pPr>
        <w:pStyle w:val="22"/>
        <w:spacing w:lineRule="auto" w:line="240"/>
        <w:ind w:left="4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4. Узгодження виготовленої проектно-кошторисної документації з Головним управлінням Державної служби України з надзвичайних ситуацій у Київській області ( ст. 19 Кодексу Цивільного захисту України)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Управління з питань надзвичайних ситуацій та цивільного захисту населення Білоцерківської міської ради,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Протягом місяця після виготовлення проектно-кошторисної документації</w:t>
      </w:r>
    </w:p>
    <w:p>
      <w:pPr>
        <w:pStyle w:val="22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Підготовка приміщення, створення автоматизованого робочого місця цілодобової  чергової служби, оперативного реагування на загрозу та виникнення надзвичайних ситуацій , його обладнання необхідними сучасними телекомунікаційними засобами.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6.5.1. Підготовка приміщення для цілодобової чергової служби, забезпечення його необхідними зручностями та меблями за програмою «Безпечне місто Біла Церква» (СМАРТ-СІТІ: Безпека) на 2016-2018 роки», затвердженою рішенням міської ради від 01 грудня 2016 року  № 380-20-VIІ.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Департамент житлово-комунального господарства Білоцерківської міської ради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Управління з питань надзвичайних ситуацій та цивільного захисту населення Білоцерківської міської ради,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Протягом місяця після виготовлення проектно-кошторисної документації</w:t>
      </w:r>
    </w:p>
    <w:p>
      <w:pPr>
        <w:pStyle w:val="22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2. Створення автоматизованого робочого місця цілодобової  чергової служби, оперативного реагування на загрозу та виникнення надзвичайних ситуацій , його обладнання необхідними сучасними телекомунікаційними засобами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Спеціалізоване підприємство, установа, організація (за згодою)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Департамент житлово-комунального господарства Білоцерківської міської ради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Управління з питань надзвичайних ситуацій та цивільного захисту населення Білоцерківської міської ради,</w:t>
      </w:r>
    </w:p>
    <w:p>
      <w:pPr>
        <w:pStyle w:val="22"/>
        <w:spacing w:lineRule="auto" w:line="240"/>
        <w:ind w:left="4962" w:hanging="0"/>
        <w:rPr/>
      </w:pPr>
      <w:r>
        <w:rPr>
          <w:sz w:val="24"/>
          <w:szCs w:val="24"/>
        </w:rPr>
        <w:t>Протягом двох місяців після виготовлення проектно-кошторисної документації</w:t>
      </w:r>
    </w:p>
    <w:p>
      <w:pPr>
        <w:pStyle w:val="22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Улаштування системи оповіщення міста Біла Церква з метою охоплення 100% території міста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6.1.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становлення 10 </w:t>
      </w:r>
      <w:r>
        <w:rPr>
          <w:rFonts w:cs="Times New Roman" w:ascii="Times New Roman" w:hAnsi="Times New Roman"/>
          <w:sz w:val="24"/>
          <w:szCs w:val="24"/>
          <w:lang w:val="uk-UA"/>
        </w:rPr>
        <w:t>комплектів сигнально-гучномовних пристроїв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потужністю 600вт з резервним живленням для передачі звукової сирени та оповіщення населення на відкритій території міста з чутністю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вуку сирени – до 1000м;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розбірливої мови – до 500м</w:t>
      </w:r>
    </w:p>
    <w:p>
      <w:pPr>
        <w:pStyle w:val="22"/>
        <w:spacing w:lineRule="auto" w:line="240"/>
        <w:ind w:left="496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Спеціалізоване підприємство, установа, організація (за згодою)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Департамент житлово-комунального господарства Білоцерківської міської ради,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Управління з питань надзвичайних ситуацій та цивільного захисту населення Білоцерківської міської ради</w:t>
      </w:r>
    </w:p>
    <w:p>
      <w:pPr>
        <w:pStyle w:val="22"/>
        <w:spacing w:lineRule="auto" w:line="240"/>
        <w:ind w:left="4962" w:hanging="0"/>
        <w:rPr/>
      </w:pPr>
      <w:r>
        <w:rPr>
          <w:sz w:val="24"/>
          <w:szCs w:val="24"/>
        </w:rPr>
        <w:t>Протягом другого півріччя 2017 – 2018 років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6.6.2. Встановлення пристрою управління мережею мовлення для перехоплення існуючої системи оповіщення на міському транспорті пасажирського перевезення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Спеціалізоване підприємство, установа, організація (за згодою)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Департамент житлово-комунального господарства Білоцерківської міської ради,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Комунальне підприємство Білоцерківської міської ради «Тролейбусне управління»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Керівники підприємств, що зайняті міським пасажирським перевезенням  (за згодою),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Управління з питань надзвичайних ситуацій та цивільного захисту населення Білоцерківської міської ради</w:t>
      </w:r>
    </w:p>
    <w:p>
      <w:pPr>
        <w:pStyle w:val="22"/>
        <w:spacing w:lineRule="auto" w:line="240"/>
        <w:ind w:left="4962" w:hanging="0"/>
        <w:rPr/>
      </w:pPr>
      <w:r>
        <w:rPr>
          <w:sz w:val="24"/>
          <w:szCs w:val="24"/>
        </w:rPr>
        <w:t>Протягом другого півріччя 2017 – 2018 років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6.6.3. Встановлення пристроїв управління мережею мовлення для перехоплення існуючих систем оповіщення на відкритих територіях з масовим перебуванням людей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Парк культури і відпочинку ім. Шевченка;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ержавний дендропарк «Олександрія» НАН України;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Ринок ТОВ «Комфорт», вул. Ярмаркова, 4;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Ринок «Оберіг», вул. Крижанівського, 3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Ринок ТОВ «Маркет Ш.- О.- В.», бульвар Олександрійський, 95в;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Авто ринок «Екипаж», вул. Толстого, 40б;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 Критий ринок, бул. Олександрійський , 60; 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Ринок ВАТ «Білоцерківець», вул. Таращанська, 155а;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. Ринок масиву Леваневського, вул. Героїв Крут, 2. 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Спеціалізоване підприємство, установа, організація (за згодою)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Департамент житлово-комунального господарства Білоцерківської міської ради,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Керівник Державного дендропарку «Олександрія» НАН України, керівники ринків (за згодою),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Управління з питань надзвичайних ситуацій та цивільного захисту населення Білоцерківської міської ради</w:t>
      </w:r>
    </w:p>
    <w:p>
      <w:pPr>
        <w:pStyle w:val="22"/>
        <w:spacing w:lineRule="auto" w:line="240"/>
        <w:ind w:left="4962" w:hanging="0"/>
        <w:rPr/>
      </w:pPr>
      <w:r>
        <w:rPr>
          <w:sz w:val="24"/>
          <w:szCs w:val="24"/>
        </w:rPr>
        <w:t>Протягом другого півріччя 2017 – 2018 років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6.6.4. Встановлення пристроїв управління мережею мовлення для перехоплення існуючих систем оповіщення торгівельних центрів: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Торгівельний центр «Гермес», вул. Ярослава Мудрого, 40;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Торгівельний центр «Вега», вул. Героїв Небесної Сотні, 2а;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3. Гіпермаркет «Епіцентр К», вул. Леваневського, 83.</w:t>
      </w:r>
      <w:r>
        <w:rPr/>
        <w:t xml:space="preserve">      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Спеціалізоване підприємство, установа, організація (за згодою)</w:t>
      </w:r>
    </w:p>
    <w:p>
      <w:pPr>
        <w:pStyle w:val="22"/>
        <w:spacing w:lineRule="auto" w:line="240"/>
        <w:ind w:left="4962" w:hanging="0"/>
        <w:rPr/>
      </w:pPr>
      <w:r>
        <w:rPr>
          <w:sz w:val="24"/>
          <w:szCs w:val="24"/>
        </w:rPr>
        <w:t>Керівники торгівельних центрів, гіпермаркету (за згодою),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Управління з питань надзвичайних ситуацій та цивільного захисту населення Білоцерківської міської ради</w:t>
      </w:r>
    </w:p>
    <w:p>
      <w:pPr>
        <w:pStyle w:val="22"/>
        <w:spacing w:lineRule="auto" w:line="240"/>
        <w:ind w:left="4962" w:hanging="0"/>
        <w:rPr/>
      </w:pPr>
      <w:r>
        <w:rPr>
          <w:sz w:val="24"/>
          <w:szCs w:val="24"/>
        </w:rPr>
        <w:t>Протягом другого півріччя 2017 – 2018 років</w:t>
      </w:r>
    </w:p>
    <w:p>
      <w:pPr>
        <w:pStyle w:val="22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6.6.5. Встановлення пристроїв управління мережею мовлення для перехоплення радіо FM, ефірного телебачення, кабельного телебачення, проводового мовлення: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Комбінований центр телекомунікацій № 225 Київської ОФ «Укртелеком» (мережа 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водового радіо, інтернет провайдер);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ТОВ «Телерадіокомпанія «Белком» (радіо FM, інтернет провайдер);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ПП Телерадіокомпанія «Рось Телеком-1» (кабельне телебачення);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Білоцерківський філіал Телерадіокомпанії та інтернет провайдер «ВОЛЯ»; 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риватне підприємство «МАГНУС» (інтернет провайдер)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Приватне підприємство «БКМ» (інтернет провайдер).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Спеціалізоване підприємство, установа, організація (за згодою)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Керівники підприємств телекомунікацій     (за згодою),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Управління з питань надзвичайних ситуацій та цивільного захисту населення Білоцерківської міської ради</w:t>
      </w:r>
    </w:p>
    <w:p>
      <w:pPr>
        <w:pStyle w:val="22"/>
        <w:spacing w:lineRule="auto" w:line="240"/>
        <w:ind w:left="4962" w:hanging="0"/>
        <w:rPr/>
      </w:pPr>
      <w:r>
        <w:rPr>
          <w:sz w:val="24"/>
          <w:szCs w:val="24"/>
        </w:rPr>
        <w:t>Протягом другого півріччя 2017 – 2018 років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6.6. Встановлення пристроїв управління мережею мовлення для перехоплення існуючих систем оповіщення великих підприємств міст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ТОВ «Білоцерківський завод «Трібо»,  вул. Леваневського, 95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АТ «Росава», вул. Леваневського, 91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П «Білоцерківський вантажний авіаційний комплекс», вул. Гайок, 4а; 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ПрАТ «Білоцерківська теплоцентраль», вул. П. Запорожця, 361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АТ «ЖЛК-Україна»  вул. Сквирське шосе, 176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ФОП «Тихонюк», вул. Січневого прориву, 72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КП «Білоцерківхлібопродукт», вул. Офіцерська, 6.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Спеціалізоване підприємство, установа, організація (за згодою)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Керівники підприємств (за згодою),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Управління з питань надзвичайних ситуацій та цивільного захисту населення Білоцерківської міської ради</w:t>
      </w:r>
    </w:p>
    <w:p>
      <w:pPr>
        <w:pStyle w:val="22"/>
        <w:spacing w:lineRule="auto" w:line="240"/>
        <w:ind w:left="4962" w:hanging="0"/>
        <w:rPr/>
      </w:pPr>
      <w:r>
        <w:rPr>
          <w:sz w:val="24"/>
          <w:szCs w:val="24"/>
        </w:rPr>
        <w:t>Протягом другого півріччя 2017 – 2018 років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7. Встановлення пристрою управління мережею мовлення для перехоплення локальної системи міського вуличного радіо «Рідне місто».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Спеціалізоване підприємство, установа, організація (за згодою)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Управління з питань надзвичайних ситуацій та цивільного захисту населення Білоцерківської міської ради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Протягом другого півріччя 2017 – 2018 років</w:t>
      </w:r>
    </w:p>
    <w:p>
      <w:pPr>
        <w:pStyle w:val="22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8. Встановлення, впровадження інших систем (пристроїв, обладнання), які можуть буди задіяні у системі централізованого оповіщення і зв’язку міста Білої Церкви на засадах державно-приватного партнерства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Спеціалізоване підприємство, установа, організація (за згодою)</w:t>
      </w:r>
    </w:p>
    <w:p>
      <w:pPr>
        <w:pStyle w:val="22"/>
        <w:spacing w:lineRule="auto" w:line="240"/>
        <w:ind w:left="4962" w:hanging="0"/>
        <w:rPr/>
      </w:pPr>
      <w:r>
        <w:rPr>
          <w:sz w:val="24"/>
          <w:szCs w:val="24"/>
        </w:rPr>
        <w:t>Підприємства, установи, організації             (за згодою)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Виконавчий комітет Білоцерківської міської ради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Управління з питань надзвичайних ситуацій та цивільного захисту населення Білоцерківської міської ради</w:t>
      </w:r>
    </w:p>
    <w:p>
      <w:pPr>
        <w:pStyle w:val="22"/>
        <w:spacing w:lineRule="auto" w:line="240"/>
        <w:ind w:left="4962" w:hanging="0"/>
        <w:rPr>
          <w:sz w:val="24"/>
          <w:szCs w:val="24"/>
        </w:rPr>
      </w:pPr>
      <w:r>
        <w:rPr>
          <w:sz w:val="24"/>
          <w:szCs w:val="24"/>
        </w:rPr>
        <w:t>Протягом другого півріччя 2017 – 2018 років</w:t>
      </w:r>
    </w:p>
    <w:p>
      <w:pPr>
        <w:pStyle w:val="2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ІНАНСОВЕ ЗАБЕЗПЕЧЕННЯ ВИКОНАННЯ ПРОГР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05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820"/>
        <w:gridCol w:w="1559"/>
        <w:gridCol w:w="1559"/>
        <w:gridCol w:w="1276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1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№</w:t>
            </w:r>
            <w:r>
              <w:rPr>
                <w:color w:val="000000"/>
                <w:lang w:val="uk-UA"/>
              </w:rPr>
              <w:br/>
              <w:t>пунктів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Орієнтовні обсяги </w:t>
            </w:r>
            <w:r>
              <w:rPr>
                <w:lang w:val="uk-UA"/>
              </w:rPr>
              <w:t xml:space="preserve">фінан-сування. </w:t>
            </w:r>
          </w:p>
          <w:p>
            <w:pPr>
              <w:pStyle w:val="Style15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роки виконання захо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о фінансу-вання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firstLine="318"/>
              <w:rPr>
                <w:sz w:val="24"/>
              </w:rPr>
            </w:pPr>
            <w:r>
              <w:rPr>
                <w:sz w:val="24"/>
              </w:rPr>
              <w:t>Виготовлення проектно-кошторисної документації для улаштування системи оповіщення міста Біла Церква з урахуванням новітніх інформаційних та телекомунікаційних технологій, а також, особливостей територіального розташування міста і її архітектури</w:t>
            </w:r>
          </w:p>
          <w:p>
            <w:pPr>
              <w:pStyle w:val="TextBody"/>
              <w:spacing w:lineRule="exact" w:line="280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уга половина 2017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и місцевого</w:t>
            </w:r>
          </w:p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у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5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автоматизованого робочого місця цілодобової  чергової служби, оперативного реагування на загрозу та виникнення надзвичайних ситуацій, його обладнання необхідними сучасними телекомунікаційними засоб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bCs/>
                <w:sz w:val="22"/>
                <w:szCs w:val="22"/>
              </w:rPr>
              <w:t>55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уга половина 2017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и місцевого</w:t>
            </w:r>
          </w:p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у</w:t>
            </w:r>
          </w:p>
        </w:tc>
      </w:tr>
      <w:tr>
        <w:trPr>
          <w:trHeight w:val="155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6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18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становлення 10 комплектів сигнально-гучномовних пристроїв потужністю 600вт з резервним живленням для передачі звукової сирени та оповіщення населення на відкритої території міста.</w:t>
            </w:r>
          </w:p>
          <w:p>
            <w:pPr>
              <w:pStyle w:val="Style16"/>
              <w:ind w:firstLine="318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977,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руга половина 2017 – 2018 р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и місцевого</w:t>
            </w:r>
          </w:p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у</w:t>
            </w:r>
          </w:p>
        </w:tc>
      </w:tr>
      <w:tr>
        <w:trPr>
          <w:trHeight w:val="690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6.2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новлення пристроїв управління мережею мовлення для перехоплення існуючих систем оповіщення SMARTBUS на міському транспорті пасажирського перевезення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,36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уга половина 2017 – 2018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и місцевого</w:t>
            </w:r>
          </w:p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у</w:t>
            </w:r>
          </w:p>
        </w:tc>
      </w:tr>
      <w:tr>
        <w:trPr>
          <w:trHeight w:val="69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176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3,45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приватних перевізни-ків</w:t>
            </w:r>
          </w:p>
        </w:tc>
      </w:tr>
      <w:tr>
        <w:trPr>
          <w:trHeight w:val="555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6.3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lang w:val="uk-UA"/>
              </w:rPr>
              <w:t>Встановлення пристроїв управління мережею мовлення для перехоплення існуючих локальних систем оповіщення на відкритих територіях з масовим перебуванням людей (парки, ринки тощ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,36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уга половина 2017 – 2018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и місцевого</w:t>
            </w:r>
          </w:p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у</w:t>
            </w:r>
          </w:p>
        </w:tc>
      </w:tr>
      <w:tr>
        <w:trPr>
          <w:trHeight w:val="55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86,9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власників локальних систем оповіщення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6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пристроїв управління мережею мовлення для перехоплення існуючих систем оповіщення торгівельних цент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70,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уга половина 2017 – 2018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шти </w:t>
            </w:r>
            <w:r>
              <w:rPr>
                <w:lang w:val="uk-UA"/>
              </w:rPr>
              <w:t>торгівельних центрі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6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новлення пристроїв управління мережею мовлення для перехоплення радіо FM ефірного телебачення, кабельного телебачення, проводового мовл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140,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уга половина 2017 – 2018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підприємств телекомуні-кацій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6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тановлення пристроїв управління мережею мовлення для перехоплення існуючих систем оповіщення великих підприємств мі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140,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уга половина 2017 – 2018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підпри-ємст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6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становлення пристрою управління мережею мовлення для перехоплення локальної системи міського вуличного радіо «Рідне міс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1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уга половина 2017 – 2018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Кошти власника </w:t>
            </w:r>
            <w:r>
              <w:rPr/>
              <w:t>міського вуличного радіо «Рідне місто»,</w:t>
            </w:r>
          </w:p>
        </w:tc>
      </w:tr>
      <w:tr>
        <w:trPr/>
        <w:tc>
          <w:tcPr>
            <w:tcW w:w="10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Всього:   – 1889,792;</w:t>
            </w:r>
          </w:p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у тому числі:</w:t>
            </w:r>
          </w:p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Міський бюджет: – 1235,6;</w:t>
            </w:r>
          </w:p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. Бюджети підприємств міста: – 654,192;</w:t>
            </w:r>
          </w:p>
          <w:p>
            <w:pPr>
              <w:pStyle w:val="Style15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22"/>
        <w:spacing w:lineRule="auto" w:line="240"/>
        <w:ind w:left="0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32"/>
        <w:overflowPunct w:val="true"/>
        <w:autoSpaceDE w:val="true"/>
        <w:spacing w:before="0" w:after="0"/>
        <w:ind w:left="360" w:hanging="0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8. КООРДИНАЦІЯ ТА КОНТРОЛЬ ЗА ХОДОМ ВИКОНАННЯ ПРОГРАМИ</w:t>
      </w:r>
    </w:p>
    <w:p>
      <w:pPr>
        <w:pStyle w:val="32"/>
        <w:ind w:left="63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ію дій між виконавцями Програми, контроль за станом її виконання, визначення порядку взаємного інформування (із зазначенням конкретних строків), звітування тощо здійснює  Управління з питань надзвичайних ситуацій та цивільного захисту населення Білоцерківської міської ради.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Б.М. Смуток</w:t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39" w:top="59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Arial" w:hAnsi="Antiqua;Arial" w:eastAsia="Times New Roman" w:cs="Antiqua;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36"/>
      <w:lang w:val="uk-UA" w:bidi="ar-SA"/>
    </w:rPr>
  </w:style>
  <w:style w:type="character" w:styleId="3">
    <w:name w:val="Заголовок 3 Знак"/>
    <w:qFormat/>
    <w:rPr>
      <w:b/>
      <w:sz w:val="22"/>
      <w:lang w:val="uk-UA" w:bidi="ar-SA"/>
    </w:rPr>
  </w:style>
  <w:style w:type="character" w:styleId="Style12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31">
    <w:name w:val="Основной текст 3 Знак"/>
    <w:qFormat/>
    <w:rPr>
      <w:rFonts w:ascii="Antiqua;Arial" w:hAnsi="Antiqua;Arial" w:cs="Antiqua;Arial"/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szCs w:val="22"/>
      <w:lang w:val="uk-UA" w:bidi="ar-SA"/>
    </w:rPr>
  </w:style>
  <w:style w:type="character" w:styleId="Rvts15">
    <w:name w:val="rvts15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Antiqua;Arial" w:hAnsi="Antiqua;Arial" w:cs="Antiqua;Arial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art">
    <w:name w:val="smart"/>
    <w:qFormat/>
    <w:rPr/>
  </w:style>
  <w:style w:type="character" w:styleId="Bus">
    <w:name w:val="b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next w:val="HTM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overflowPunct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sz w:val="22"/>
      <w:szCs w:val="22"/>
    </w:rPr>
  </w:style>
  <w:style w:type="paragraph" w:styleId="23">
    <w:name w:val="Основной текст 2"/>
    <w:basedOn w:val="Normal"/>
    <w:qFormat/>
    <w:pPr>
      <w:widowControl w:val="false"/>
      <w:overflowPunct w:val="true"/>
      <w:spacing w:lineRule="auto" w:line="480" w:before="0" w:after="120"/>
      <w:textAlignment w:val="auto"/>
    </w:pPr>
    <w:rPr>
      <w:rFonts w:ascii="Times New Roman" w:hAnsi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Rvps2">
    <w:name w:val="rvps2"/>
    <w:basedOn w:val="Normal"/>
    <w:qFormat/>
    <w:pPr>
      <w:overflowPunct w:val="true"/>
      <w:autoSpaceDE w:val="true"/>
      <w:spacing w:before="0" w:after="122"/>
      <w:ind w:firstLine="366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Íîðìàëüíèé òåêñò"/>
    <w:basedOn w:val="Normal"/>
    <w:qFormat/>
    <w:pPr>
      <w:overflowPunct w:val="true"/>
      <w:spacing w:before="120" w:after="0"/>
      <w:ind w:firstLine="567"/>
      <w:textAlignment w:val="auto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00:00Z</dcterms:created>
  <dc:creator>CPU</dc:creator>
  <dc:description/>
  <cp:keywords/>
  <dc:language>en-US</dc:language>
  <cp:lastModifiedBy>БЦ09</cp:lastModifiedBy>
  <cp:lastPrinted>2017-06-30T10:58:00Z</cp:lastPrinted>
  <dcterms:modified xsi:type="dcterms:W3CDTF">2017-07-05T06:24:00Z</dcterms:modified>
  <cp:revision>4</cp:revision>
  <dc:subject/>
  <dc:title>ЗАТВЕРДЖЕНО</dc:title>
</cp:coreProperties>
</file>