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5344550" r:id="rId2"/>
        </w:object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червня  2017 року                                                                      № 9</w:t>
      </w:r>
      <w:r>
        <w:rPr>
          <w:rFonts w:cs="Times New Roman" w:ascii="Times New Roman" w:hAnsi="Times New Roman"/>
          <w:sz w:val="24"/>
          <w:szCs w:val="24"/>
          <w:lang w:val="uk-UA"/>
        </w:rPr>
        <w:t>52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Статуту Будинку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очистих подій шляхом викладення його у новій редакції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постійної комісії міської ради з питань освіти, культури, мов, духовності, молоді та спорту від 15 червня 2017 року № 2-17-288, звернення Будинку урочистих подій від 23 травня 2017р. №20, відповідно до ст. 57, 78 Господарського кодексу України, Законів України «Про державну реєстрацію юридичних осіб та фізичних осіб-підприємців» та «Про місцеве самоврядування в Україні», рішення Білоцерківської міської ради від 29.12.2015 року № 26-0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6 рік», рішення Білоцерківської міської ради від 12.01.2016 року № 27-0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ро внесення змін та доповнень до рішення міської ради від 29 грудня 2015 року № 26-0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 Про бюджет                     м. Біла Церква на 2016 рік»</w:t>
      </w:r>
      <w:r>
        <w:rPr>
          <w:rFonts w:cs="Times New Roman" w:ascii="Times New Roman" w:hAnsi="Times New Roman"/>
          <w:sz w:val="24"/>
          <w:szCs w:val="24"/>
          <w:shd w:fill="F1F2F3" w:val="clear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шення Білоцерківської міської ради від 24.03.2016 року                № 85-0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внесення змін та доповнень до  рішення міської ради від 12.01.2016 року                № 27-04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несення змін та доповнень до рішення міської ради від 29 грудня 2015 року № 26-0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 м. Біла Церква на 2016 рік», рішення Білоцерківської міської ради від 13.09.2016 року № 265-16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ро внесення змін та доповнень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до рішення міської ради від 12 січня 2016 року № 27-04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«Про внесення змін та доповнень до рішення міської ради від 29.12.2015 року № 26-03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«</w:t>
        </w:r>
        <w:r>
          <w:rPr>
            <w:rStyle w:val="InternetLink"/>
            <w:rFonts w:cs="Times New Roman" w:ascii="Times New Roman" w:hAnsi="Times New Roman"/>
            <w:color w:val="0077CA"/>
            <w:sz w:val="24"/>
            <w:szCs w:val="24"/>
            <w:shd w:fill="F1F2F3" w:val="clear"/>
            <w:lang w:val="uk-UA"/>
          </w:rPr>
          <w:t>.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Про бюджет м. Біла Церква на 2016 рік» міська рада вирішила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мінити найменування Будинку урочистих подій на - Комунальне підприємство Білоцерківської міської ради  Будинок урочистих поді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нести зміни до Статуту Комунального підприємства Білоцерківської міської ради  Будинок урочистих подій шляхом викладення його у новій редакції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ерівнику Комунального підприємства Білоцерківської міської ради Будинок урочистих подій провести заходи, п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ані із державною реєстрацією Статуту у новій редакції та інших змін у статутних відомостях, згідно з чинним законодавством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рішення покласти на постійну комісію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Г.А. Дикий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bc-rada.gov.ua/sites/default/files/rada/265-16-vii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58:00Z</dcterms:created>
  <dc:creator>BC14</dc:creator>
  <dc:description/>
  <cp:keywords/>
  <dc:language>en-US</dc:language>
  <cp:lastModifiedBy>БЦ09</cp:lastModifiedBy>
  <cp:lastPrinted>2017-06-30T14:59:00Z</cp:lastPrinted>
  <dcterms:modified xsi:type="dcterms:W3CDTF">2017-07-05T07:03:00Z</dcterms:modified>
  <cp:revision>6</cp:revision>
  <dc:subject/>
  <dc:title/>
</cp:coreProperties>
</file>