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82447484" r:id="rId2"/>
        </w:object>
      </w:r>
    </w:p>
    <w:p>
      <w:pPr>
        <w:pStyle w:val="Style2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2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rPr/>
      </w:pPr>
      <w:r>
        <w:rPr/>
        <w:t>від 29 червня 2017р.</w:t>
        <w:tab/>
        <w:tab/>
        <w:tab/>
        <w:tab/>
        <w:tab/>
        <w:tab/>
        <w:tab/>
        <w:tab/>
        <w:t>№ 953-34-</w:t>
      </w:r>
      <w:r>
        <w:rPr>
          <w:lang w:val="en-US"/>
        </w:rPr>
        <w:t>V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о порядок надання пільгової плати за оренду </w:t>
      </w:r>
    </w:p>
    <w:p>
      <w:pPr>
        <w:pStyle w:val="Normal"/>
        <w:rPr/>
      </w:pPr>
      <w:r>
        <w:rPr/>
        <w:t>нежитлових приміщень комунальної власності</w:t>
      </w:r>
    </w:p>
    <w:p>
      <w:pPr>
        <w:pStyle w:val="Normal"/>
        <w:rPr>
          <w:bCs/>
        </w:rPr>
      </w:pPr>
      <w:r>
        <w:rPr/>
        <w:t>територіальної громади м. Біла Церк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За поданням депутата Короля А.П. з метою встановлення єдиного порядку надання пільгової плати за оренду нежитлових приміщень комунальної власності територіальної громади м. Біла Церква, відповідно до ст.16., п.28 ст.26  Закону України «Про місцеве самоврядування в Україні» міська рада вирішила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/>
        <w:t>1. Затвердити  Порядок надання пільгової плати за оренду нежитлових приміщень комунальної власності територіальної громади м. Біла Церква згідно додатку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/>
        <w:t>2. Дане рішення набуває чинності з моменту його оприлюднення в порядку, передбаченому Законом України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/>
        <w:t xml:space="preserve">3. Контроль за виконанням даного рішення  покласти на  постійну комісію </w:t>
      </w:r>
      <w:r>
        <w:rPr>
          <w:rStyle w:val="StrongEmphasis"/>
          <w:b w:val="false"/>
        </w:rPr>
        <w:t>з питань  планування  соціально-економічного розвитку, бюджету та фінансів</w:t>
      </w:r>
      <w:r>
        <w:rPr/>
        <w:t>.</w:t>
      </w:r>
    </w:p>
    <w:p>
      <w:pPr>
        <w:pStyle w:val="Normal"/>
        <w:shd w:fill="FFFFFF" w:val="clear"/>
        <w:rPr>
          <w:b/>
          <w:b/>
        </w:rPr>
      </w:pPr>
      <w:r>
        <w:rPr/>
        <w:br/>
        <w:br/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815" w:leader="none"/>
        </w:tabs>
        <w:rPr/>
      </w:pPr>
      <w:r>
        <w:rPr/>
        <w:t xml:space="preserve">Міський голова           </w:t>
        <w:tab/>
        <w:tab/>
        <w:t>Г.А. Дикий</w:t>
      </w:r>
      <w:r>
        <w:br w:type="page"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Додаток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>до рішення міської ради</w:t>
      </w:r>
    </w:p>
    <w:p>
      <w:pPr>
        <w:pStyle w:val="Normal"/>
        <w:jc w:val="right"/>
        <w:rPr/>
      </w:pPr>
      <w:r>
        <w:rPr/>
        <w:t>від 29 червня 2017 рок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№ </w:t>
      </w:r>
      <w:r>
        <w:rPr/>
        <w:t>953-34-</w:t>
      </w:r>
      <w:r>
        <w:rPr>
          <w:lang w:val="en-US"/>
        </w:rPr>
        <w:t>VII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>надання пільгової плати за оренду нежитлових приміщень комунальної власності територіальної громади м. Біла Церк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 Загальні положення</w:t>
      </w:r>
    </w:p>
    <w:p>
      <w:pPr>
        <w:pStyle w:val="Normal"/>
        <w:jc w:val="both"/>
        <w:rPr>
          <w:highlight w:val="yellow"/>
        </w:rPr>
      </w:pPr>
      <w:r>
        <w:rPr/>
        <w:br/>
        <w:t>1.1. Порядок надання пільгової плати за оренду нежитлових приміщень комунальної власності територіальної громади м. Біла Церква</w:t>
      </w:r>
      <w:r>
        <w:rPr>
          <w:b/>
        </w:rPr>
        <w:t xml:space="preserve"> </w:t>
      </w:r>
      <w:r>
        <w:rPr/>
        <w:t xml:space="preserve"> (далі Порядок)  розроблений з метою визначення основних засад підготовки матеріалів та висновків щодо необхідності та доцільності надання пільгової плати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1.2. У цьому Порядку використовуються такі визначенн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йно – нежитлові приміщення комунальної власності територіальної громади м. Біла Церкв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рендарі – юридичні та фізичні особи незалежно від організаційно-правової форми та підпорядкування, які використовують Майно згідно укладених договорів орен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ільгова плата – окремо встановлена рішенням Білоцерківської міської ради плата Орендаря за використання Май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редня норма споживання – площа орендованого Орендарем Майна, на яку поширюється Пільгова плата.</w:t>
      </w:r>
    </w:p>
    <w:p>
      <w:pPr>
        <w:pStyle w:val="Normal"/>
        <w:jc w:val="both"/>
        <w:rPr/>
      </w:pPr>
      <w:r>
        <w:rPr/>
        <w:br/>
        <w:t>1.3. Пільгова плата може надаватися:</w:t>
      </w:r>
    </w:p>
    <w:p>
      <w:pPr>
        <w:pStyle w:val="Normal"/>
        <w:jc w:val="both"/>
        <w:rPr/>
      </w:pPr>
      <w:r>
        <w:rPr/>
        <w:t>- комунальним підприємствам Білоцерківської міської рад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Орендарям, що забезпечують вирішення важливих соціально-економічних проблем життєдіяльності міст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Орендарям  для реалізації конкретного проекту, що має важливе економічне та соціальне значенн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Орендарям, що здійснили капітальний ремонт (реконструкцію) орендованого Майна, за рахунок власних коштів за погодженням з виконавчим органом Білоцерківської міської ради, до повноважень якого належать питання управління комунальною власністю та концесією (з наданням відповідних документів, що підтверджують достовірність витрат на проведення такого ремонту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організаціям та об'єднанням інвалідів, ветерані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громадським організаціям, які постійно займаються благодійною діяльністю і надають послуги категоріям соціально-незахищених верств населення, здійснюють просвітницьку, культурно-мистецьку діяльність у галузі освіти, культури, займаються реабілітацією інваліді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іншим Орендарям за окремим рішенням Білоцерківської міської ради.</w:t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4. Середня норма споживання щодо якої встановлюється Пільгова плата, складає 50             кв. м. для одного Орендаря. Орендна плата за орендовану площу понад  встановлену середню норму споживання,  сплачується на загальних підстав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5. Даним Порядком встановлено, що Пільгова плата може встановлюватися у розмірі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5.1. - 1,00 (одна гривня 00 коп. без ПДВ) за середню норму споживання в рік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5.2. - 5,00 (п’ять гривень 00 коп. без ПДВ) за 1 кв. м. в місяць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5.3. – 50% (п’ятдесят відсотків) від орендної ставки встановленої за аналогією згідно Методики розрахунку орендної плати за державне майно та пропорції її розподілу, затвердженої постановою КМУ №786 від 04.10.1995 р. (зі змінами та доповненнями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5.4. – 25% (двадцять п’ять відсотків) від орендної ставки, встановленої за аналогією згідно Методики розрахунку орендної плати за державне майно та пропорції її розподілу, затвердженої постановою КМУ №786 від 04.10.1995 р. (зі змінами та доповненнями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6. Пільгова плата може надаватись при умові відсутності в Орендаря заборгованості з орендної плати за Майно та плати за комунальні послуги з утримання Майна перед надавачами послуг комунальної форми власності на початок місяця, в якому Орендар звернувся щодо встановлення Пільгової плати.  Ця норма не застосовується, д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6.1. Комунальних підприємств Білоцерківської міської р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6.2. Бюджетних устан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6.3. Закладів охорони здоров’я  та освіт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.7. Пільгова плата не розповсюджується на Майно, яке здається Орендарем в суборенду. Ця норма не розповсюджується на комунальні підприємства Білоцерківської міської ради, яким відповідним рішенням Білоцерківської міської ради таке право нада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8. Пільгова плата може бути надана в межах одного бюджетного року.</w:t>
      </w:r>
    </w:p>
    <w:p>
      <w:pPr>
        <w:pStyle w:val="Normal"/>
        <w:jc w:val="both"/>
        <w:rPr/>
      </w:pPr>
      <w:r>
        <w:rPr/>
        <w:br/>
        <w:t>1.9. Рішення щодо надання Пільгової плати за оренду нежитлових приміщень комунальної власності м. Біла Церква приймається виключно на пленарних засіданнях Білоцерківської міської ради.</w:t>
      </w:r>
    </w:p>
    <w:p>
      <w:pPr>
        <w:pStyle w:val="Normal"/>
        <w:jc w:val="both"/>
        <w:rPr/>
      </w:pPr>
      <w:r>
        <w:rPr/>
        <w:br/>
        <w:t>1.10. Проект рішення щодо надання Пільгової плати за оренду нежитлових приміщень комунальної власності м. Біла Церква  подається з пояснювальною запискою, яка повинна містити оцінку втрат доходів місцевого бюджету в результаті надання пільги.</w:t>
      </w:r>
    </w:p>
    <w:p>
      <w:pPr>
        <w:pStyle w:val="Normal"/>
        <w:jc w:val="both"/>
        <w:rPr/>
      </w:pPr>
      <w:r>
        <w:rPr/>
        <w:br/>
        <w:t xml:space="preserve">1.11. Проект рішення щодо встановлення Пільгової плати за оренду нежитлових приміщень комунальної власності м. Біла Церква виноситися на розгляд міської ради за зверненням </w:t>
      </w:r>
      <w:r>
        <w:rPr>
          <w:rStyle w:val="StrongEmphasis"/>
          <w:b w:val="false"/>
        </w:rPr>
        <w:t>постійної комісії, до повноважень яких відносяться питання планування  соціально-економічного розвитку, бюджету та фінансів</w:t>
      </w:r>
      <w:r>
        <w:rPr/>
        <w:t xml:space="preserve"> до прийняття бюджету м. Біла Церква на поточний рі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12.  Після затвердження бюджету питання про надання Пільгової плати на відповідний бюджетний період не розглядається.</w:t>
      </w:r>
    </w:p>
    <w:p>
      <w:pPr>
        <w:pStyle w:val="Normal"/>
        <w:jc w:val="both"/>
        <w:rPr/>
      </w:pPr>
      <w:r>
        <w:rPr/>
        <w:br/>
        <w:t>1.13. Надання Пільгової плати на наступний бюджетний рік розглядається за умови цільового використання Орендарем Майна та коштів, вивільнених внаслідок встановлення Пільгової плати за поточний рік.</w:t>
      </w:r>
    </w:p>
    <w:p>
      <w:pPr>
        <w:pStyle w:val="Normal"/>
        <w:jc w:val="center"/>
        <w:rPr>
          <w:b/>
          <w:b/>
        </w:rPr>
      </w:pPr>
      <w:r>
        <w:rPr/>
        <w:br/>
      </w:r>
    </w:p>
    <w:p>
      <w:pPr>
        <w:pStyle w:val="Normal"/>
        <w:jc w:val="center"/>
        <w:rPr/>
      </w:pPr>
      <w:r>
        <w:rPr/>
        <w:t xml:space="preserve">2. Перелік документів, необхідних для розгляду питання щодо </w:t>
      </w:r>
    </w:p>
    <w:p>
      <w:pPr>
        <w:pStyle w:val="Normal"/>
        <w:jc w:val="center"/>
        <w:rPr/>
      </w:pPr>
      <w:r>
        <w:rPr/>
        <w:t>встановлення Пільгової пла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.1. Для розгляду звернення щодо встановлення Пільгової плати, Орендарю необхідно подати до виконавчого органу Білоцерківської міської ради з питань комунальної власності та концесії  наступні докумен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1. Для юридичних осіб, фізичних осіб-підприємці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лист-звернення на ім'я міського голови з короткою інформацію про діяльність організації, в якому зазначається очікуваний розмір Пільгової плати та обґрунтування у необхідності встановлення Пільгової плати і напрямки використання коштів у разі прийняття позитивного рішенн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освідчені належним чином копії статутних документі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довідку про сплату податку, збору (обов'язкового платежу) за останній звітний період;</w:t>
      </w:r>
    </w:p>
    <w:p>
      <w:pPr>
        <w:pStyle w:val="Normal"/>
        <w:jc w:val="both"/>
        <w:rPr/>
      </w:pPr>
      <w:r>
        <w:rPr/>
        <w:br/>
        <w:t>- копію документа, що посвідчує право користування  майном та цільове їх використанн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копію звіту про фінансові результати за попередній рік;</w:t>
      </w:r>
    </w:p>
    <w:p>
      <w:pPr>
        <w:pStyle w:val="Normal"/>
        <w:jc w:val="both"/>
        <w:rPr/>
      </w:pPr>
      <w:r>
        <w:rPr/>
        <w:br/>
        <w:t>- довідку про дебіторську та кредиторську заборгованість з пояснювальною записко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довідку про відсутність заборгованості станом на перше число поточного місяця з орендної плати від управління комунальної власності та концесії Білоцерківської міської рад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довідку про відсутність заборгованості станом на перше число поточного місяця з комунальних послуг з утримання орендованого Майна від надавачів таких послуг комунальної форми власності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звіт про використання коштів, вивільнених внаслідок встановлення Пільгової плати за поточний рік </w:t>
      </w:r>
      <w:r>
        <w:rPr>
          <w:i/>
          <w:u w:val="single"/>
        </w:rPr>
        <w:t>(у разі повторного зверненн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і документи подаються за підписом керівника та головного бухгалтера, завірені печаткою підприємства, організації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2.1.2 Для фізичних осіб:</w:t>
      </w:r>
    </w:p>
    <w:p>
      <w:pPr>
        <w:pStyle w:val="Normal"/>
        <w:jc w:val="both"/>
        <w:rPr/>
      </w:pPr>
      <w:r>
        <w:rPr/>
        <w:br/>
        <w:t xml:space="preserve">- заява довільної форми на ім'я міського голови, в якій зазначається очікуваний розмір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ільгової плати та обґрунтування у необхідності встановлення Пільгової плати і напрямки використання коштів у разі прийняття позитивного рішенн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звіт про використання коштів, вивільнених внаслідок встановлення Пільгової плати за поточний рік </w:t>
      </w:r>
      <w:r>
        <w:rPr>
          <w:i/>
          <w:u w:val="single"/>
        </w:rPr>
        <w:t>(у разі повторного звернення)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- довідку про відсутність заборгованості станом на перше число поточного місяця з орендної плати від управління комунальної власності та концесії Білоцерківської міської рад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довідку про відсутність заборгованості станом на перше число поточного місяця з комунальних послуг з утримання орендованого Майна від надавачів таких послуг комунальної форми власності;</w:t>
      </w:r>
    </w:p>
    <w:p>
      <w:pPr>
        <w:pStyle w:val="Normal"/>
        <w:jc w:val="both"/>
        <w:rPr/>
      </w:pPr>
      <w:r>
        <w:rPr/>
        <w:br/>
        <w:t>2.2. Одночасно можуть надаватися інші документи, які доводять доцільність надання піль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br/>
        <w:t>З. Порядок розгляду питання щодо встановлення Пільгової плати</w:t>
      </w:r>
    </w:p>
    <w:p>
      <w:pPr>
        <w:pStyle w:val="Normal"/>
        <w:jc w:val="both"/>
        <w:rPr/>
      </w:pPr>
      <w:r>
        <w:rPr/>
        <w:br/>
        <w:t xml:space="preserve">3.1. Виконавчий орган Білоцерківської міської ради, до повноважень якого належать питання управління комунальною власністю  та концесії, у 10-ти денний термін з дня отримання відповідної заяви та повного пакету документів готує висновок про підстави встановлення Пільгової плати з зазначенням виконання умов договору оренди, наявності заборгованості, цільового використання предмету оренди, оцінки втрат доходів місцевого бюджету в результаті встановлення Пільгової плати та готує і подає матеріали на розгляд постійної комісії, </w:t>
      </w:r>
      <w:r>
        <w:rPr>
          <w:rStyle w:val="StrongEmphasis"/>
          <w:b w:val="false"/>
        </w:rPr>
        <w:t>до повноважень якої відносяться питання планування  соціально-економічного розвитку, бюджету та фінансів</w:t>
      </w:r>
      <w:r>
        <w:rPr/>
        <w:t>.</w:t>
      </w:r>
    </w:p>
    <w:p>
      <w:pPr>
        <w:pStyle w:val="Normal"/>
        <w:jc w:val="both"/>
        <w:rPr/>
      </w:pPr>
      <w:r>
        <w:rPr/>
        <w:br/>
        <w:t xml:space="preserve">3.2. За результатами розгляду питання постійною комісією, </w:t>
      </w:r>
      <w:r>
        <w:rPr>
          <w:rStyle w:val="StrongEmphasis"/>
          <w:b w:val="false"/>
        </w:rPr>
        <w:t xml:space="preserve">до повноважень якої відносяться питання планування  соціально-економічного розвитку, бюджету та фінансів, </w:t>
      </w:r>
      <w:r>
        <w:rPr/>
        <w:t>виконавчий орган Білоцерківської міської ради, до повноважень якого належать питання, управління комунальною власністю та концесії,</w:t>
      </w:r>
      <w:r>
        <w:rPr>
          <w:rStyle w:val="StrongEmphasis"/>
        </w:rPr>
        <w:t xml:space="preserve"> </w:t>
      </w:r>
      <w:r>
        <w:rPr/>
        <w:t>готує проект рішення щодо встановлення Пільгової плати.</w:t>
      </w:r>
    </w:p>
    <w:p>
      <w:pPr>
        <w:pStyle w:val="Normal"/>
        <w:jc w:val="both"/>
        <w:rPr/>
      </w:pPr>
      <w:r>
        <w:rPr/>
        <w:br/>
        <w:t>3.3. Проект рішення розглядається Білоцерківською міською радою у відповідності до Регламенту.</w:t>
      </w:r>
    </w:p>
    <w:p>
      <w:pPr>
        <w:pStyle w:val="Normal"/>
        <w:jc w:val="both"/>
        <w:rPr/>
      </w:pPr>
      <w:r>
        <w:rPr/>
        <w:br/>
        <w:t>3.4. Прийняті міською радою рішення про встановлення Пільгової плати скеровуються заявни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 3аключні положення</w:t>
      </w:r>
    </w:p>
    <w:p>
      <w:pPr>
        <w:pStyle w:val="Normal"/>
        <w:jc w:val="both"/>
        <w:rPr/>
      </w:pPr>
      <w:r>
        <w:rPr/>
        <w:br/>
        <w:t>4.1. Відповідальність за достовірність документів, які подаються для розгляду питання встановлення Пільгової плати, покладається на Орендар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 міської ради</w:t>
        <w:tab/>
        <w:tab/>
        <w:tab/>
        <w:tab/>
        <w:tab/>
        <w:tab/>
        <w:tab/>
        <w:t>Б.М. Смуток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character" w:styleId="Style15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next w:val="Normal"/>
    <w:qFormat/>
    <w:pPr>
      <w:jc w:val="center"/>
    </w:pPr>
    <w:rPr>
      <w:rFonts w:eastAsia="Calibri"/>
      <w:b/>
      <w:bCs/>
      <w:color w:val="000000"/>
      <w:sz w:val="28"/>
      <w:szCs w:val="28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8:55:00Z</dcterms:created>
  <dc:creator>Admin</dc:creator>
  <dc:description/>
  <cp:keywords/>
  <dc:language>en-US</dc:language>
  <cp:lastModifiedBy>БЦ09</cp:lastModifiedBy>
  <cp:lastPrinted>2017-07-07T11:54:00Z</cp:lastPrinted>
  <dcterms:modified xsi:type="dcterms:W3CDTF">2017-07-10T08:48:00Z</dcterms:modified>
  <cp:revision>3</cp:revision>
  <dc:subject/>
  <dc:title>ПРОЕКТ</dc:title>
</cp:coreProperties>
</file>