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pPr>
      <w:r>
        <w:rPr>
          <w:lang w:val="uk-UA"/>
        </w:rPr>
        <w:t>пленарного засідання  тридцять четвер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pPr>
      <w:r>
        <w:rPr>
          <w:lang w:val="uk-UA"/>
        </w:rPr>
        <w:t>м. Біла Церква                                                                                              29 червня 2017 року</w:t>
      </w:r>
    </w:p>
    <w:p>
      <w:pPr>
        <w:pStyle w:val="Normal"/>
        <w:jc w:val="both"/>
        <w:rPr>
          <w:lang w:val="uk-UA"/>
        </w:rPr>
      </w:pPr>
      <w:r>
        <w:rPr>
          <w:lang w:val="uk-UA"/>
        </w:rPr>
        <w:t>вул. Ярослава Мудрого, 15                                                                 Початок засідання о 11.15</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1.15)  - 30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lang w:val="uk-UA"/>
        </w:rPr>
      </w:pPr>
      <w:r>
        <w:rPr>
          <w:lang w:val="uk-UA"/>
        </w:rPr>
        <w:t>Відсутні депутати (станом на 11.15): Беркут С.Г., Вовкотруб В.Г., Грисюк С.І., Дашкевич М.В., Денисенко І.О., Джегур Г.В., Колосенко М.П., Коробчук В.В., Король А.П., Панасов В.О., Петрик Ю.Ф., Тищенко А.С.</w:t>
      </w:r>
    </w:p>
    <w:p>
      <w:pPr>
        <w:pStyle w:val="Normal"/>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Заступники міського голови Хмурич В.Р., Пахольчук С.І., Настіна О.І., керуючий справами виконавчого комітету міської ради Свірський М.С., начальник Білоцерківського міського відділу поліції ГУ МВС України в Київській області Возненко С.Г., заступник керівника Білоцерківської місцевої прокуратури Шурашкевич В.М., депутати Київської обласної ради Хмельницький В.В., Мороз П.М., начальники та заступники начальників відділів, управлінь міської ради та виконавчого комітету Пархоменко В.М., Гребенюк Р.І., Усенко О.П., Карпенко О.О., Дорогань В.Л., Кравець А.В., Постівий С.О., Велігорська Т.О., Терещук С.Г., Турій О.В., Шаповал О.М., представники ТОВ «БІЛОЦЕРКІВВОДА» Бойко Т.Ю., Барановська В.В., представники профспілкових та громадських організацій міста Кукліс О.В., Волощенко В.Д., Шкаровський С.М., Лаврусь П.А., Малюк В.В., помічники-консультанти депутатів міської ради Чопик І.Є., Задворний С.І.,  Булгаченко Н., громадські активісти (список додається), представники засобів масової інформації (список додається).</w:t>
      </w:r>
    </w:p>
    <w:p>
      <w:pPr>
        <w:pStyle w:val="Normal"/>
        <w:ind w:firstLine="900"/>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ind w:firstLine="900"/>
        <w:jc w:val="both"/>
        <w:rPr>
          <w:b/>
          <w:b/>
          <w:lang w:val="uk-UA"/>
        </w:rPr>
      </w:pPr>
      <w:r>
        <w:rPr>
          <w:b/>
          <w:lang w:val="uk-UA"/>
        </w:rPr>
      </w:r>
    </w:p>
    <w:p>
      <w:pPr>
        <w:pStyle w:val="Normal"/>
        <w:ind w:firstLine="900"/>
        <w:jc w:val="both"/>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0</w:t>
      </w:r>
    </w:p>
    <w:p>
      <w:pPr>
        <w:pStyle w:val="Normal"/>
        <w:jc w:val="both"/>
        <w:rPr/>
      </w:pPr>
      <w:r>
        <w:rPr>
          <w:lang w:val="uk-UA"/>
        </w:rPr>
        <w:t xml:space="preserve">пленарне засідання вважається відкритим.                                        </w:t>
      </w:r>
    </w:p>
    <w:p>
      <w:pPr>
        <w:pStyle w:val="Normal"/>
        <w:jc w:val="center"/>
        <w:rPr>
          <w:lang w:val="uk-UA"/>
        </w:rPr>
      </w:pPr>
      <w:r>
        <w:rPr>
          <w:lang w:val="uk-UA"/>
        </w:rPr>
      </w:r>
    </w:p>
    <w:p>
      <w:pPr>
        <w:pStyle w:val="Normal"/>
        <w:jc w:val="center"/>
        <w:rPr>
          <w:lang w:val="uk-UA"/>
        </w:rPr>
      </w:pPr>
      <w:r>
        <w:rPr>
          <w:lang w:val="uk-UA"/>
        </w:rPr>
        <w:t>(Звучить Гімн України)</w:t>
      </w:r>
    </w:p>
    <w:p>
      <w:pPr>
        <w:pStyle w:val="Normal"/>
        <w:ind w:firstLine="900"/>
        <w:jc w:val="both"/>
        <w:rPr>
          <w:lang w:val="uk-UA"/>
        </w:rPr>
      </w:pPr>
      <w:r>
        <w:rPr>
          <w:lang w:val="uk-UA"/>
        </w:rPr>
      </w:r>
    </w:p>
    <w:p>
      <w:pPr>
        <w:pStyle w:val="Normal"/>
        <w:ind w:firstLine="900"/>
        <w:jc w:val="both"/>
        <w:rPr>
          <w:lang w:val="uk-UA"/>
        </w:rPr>
      </w:pPr>
      <w:r>
        <w:rPr>
          <w:lang w:val="uk-UA"/>
        </w:rPr>
        <w:t>За результатами розгляду постійними комісіями пропонується:</w:t>
      </w:r>
    </w:p>
    <w:p>
      <w:pPr>
        <w:pStyle w:val="Normal"/>
        <w:ind w:firstLine="900"/>
        <w:jc w:val="both"/>
        <w:rPr>
          <w:lang w:val="uk-UA"/>
        </w:rPr>
      </w:pPr>
      <w:r>
        <w:rPr>
          <w:lang w:val="uk-UA"/>
        </w:rPr>
        <w:t>виключити з порядку денного питання:</w:t>
      </w:r>
    </w:p>
    <w:p>
      <w:pPr>
        <w:pStyle w:val="Normal"/>
        <w:ind w:firstLine="900"/>
        <w:jc w:val="both"/>
        <w:rPr>
          <w:lang w:val="uk-UA"/>
        </w:rPr>
      </w:pPr>
      <w:r>
        <w:rPr>
          <w:lang w:val="uk-UA"/>
        </w:rPr>
      </w:r>
    </w:p>
    <w:p>
      <w:pPr>
        <w:pStyle w:val="Normal"/>
        <w:ind w:firstLine="900"/>
        <w:jc w:val="both"/>
        <w:rPr>
          <w:lang w:val="uk-UA"/>
        </w:rPr>
      </w:pPr>
      <w:r>
        <w:rPr>
          <w:lang w:val="uk-UA"/>
        </w:rPr>
        <w:t>5. Про виведення (виключення) майна зі складу об’єкта концесії та укладення додаткової угоди до концесійного договору від 25 березня 2013 року.</w:t>
      </w:r>
    </w:p>
    <w:p>
      <w:pPr>
        <w:pStyle w:val="Normal"/>
        <w:ind w:firstLine="900"/>
        <w:jc w:val="both"/>
        <w:rPr/>
      </w:pPr>
      <w:r>
        <w:rPr>
          <w:lang w:val="uk-UA"/>
        </w:rPr>
        <w:t>6. Про передачу до складу об’єкта концесії майна та укладення додаткової угоди до концесійного договору від 25 березня 2013 року.</w:t>
      </w:r>
    </w:p>
    <w:p>
      <w:pPr>
        <w:pStyle w:val="Normal"/>
        <w:ind w:firstLine="900"/>
        <w:jc w:val="both"/>
        <w:rPr>
          <w:lang w:val="uk-UA"/>
        </w:rPr>
      </w:pPr>
      <w:r>
        <w:rPr>
          <w:lang w:val="uk-UA"/>
        </w:rPr>
        <w:t>13. Про надання пільг.</w:t>
      </w:r>
    </w:p>
    <w:p>
      <w:pPr>
        <w:pStyle w:val="Normal"/>
        <w:ind w:firstLine="900"/>
        <w:jc w:val="both"/>
        <w:rPr>
          <w:lang w:val="uk-UA"/>
        </w:rPr>
      </w:pPr>
      <w:r>
        <w:rPr>
          <w:lang w:val="uk-UA"/>
        </w:rPr>
        <w:t>10. Про затвердження переліку об'єктів міської комунальної власності до приватизації шляхом викупу</w:t>
      </w:r>
    </w:p>
    <w:p>
      <w:pPr>
        <w:pStyle w:val="Normal"/>
        <w:ind w:firstLine="900"/>
        <w:jc w:val="both"/>
        <w:rPr>
          <w:lang w:val="uk-UA"/>
        </w:rPr>
      </w:pPr>
      <w:r>
        <w:rPr>
          <w:lang w:val="uk-UA"/>
        </w:rPr>
        <w:t>18. Про створення Рад розвитку мікрорайонів у місті Біла Церква Київської області.</w:t>
      </w:r>
    </w:p>
    <w:p>
      <w:pPr>
        <w:pStyle w:val="Normal"/>
        <w:ind w:firstLine="900"/>
        <w:jc w:val="both"/>
        <w:rPr>
          <w:lang w:val="uk-UA"/>
        </w:rPr>
      </w:pPr>
      <w:r>
        <w:rPr>
          <w:lang w:val="uk-UA"/>
        </w:rPr>
        <w:t>45. Про передачу земельної ділянки комунальної власності в оренду фізичній особі – підприємцю Юрченку Ярославу Петровичу.</w:t>
      </w:r>
    </w:p>
    <w:p>
      <w:pPr>
        <w:pStyle w:val="Normal"/>
        <w:ind w:firstLine="900"/>
        <w:jc w:val="both"/>
        <w:rPr>
          <w:lang w:val="uk-UA"/>
        </w:rPr>
      </w:pPr>
      <w:r>
        <w:rPr>
          <w:lang w:val="uk-UA"/>
        </w:rPr>
        <w:t>64.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аптека «Белафарм».</w:t>
      </w:r>
    </w:p>
    <w:p>
      <w:pPr>
        <w:pStyle w:val="Normal"/>
        <w:ind w:firstLine="900"/>
        <w:jc w:val="both"/>
        <w:rPr>
          <w:lang w:val="uk-UA"/>
        </w:rPr>
      </w:pPr>
      <w:r>
        <w:rPr>
          <w:lang w:val="uk-UA"/>
        </w:rPr>
        <w:t>66.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лваневич Світлані Андріївні.</w:t>
      </w:r>
    </w:p>
    <w:p>
      <w:pPr>
        <w:pStyle w:val="Normal"/>
        <w:ind w:firstLine="900"/>
        <w:jc w:val="both"/>
        <w:rPr>
          <w:lang w:val="uk-UA"/>
        </w:rPr>
      </w:pPr>
      <w:r>
        <w:rPr>
          <w:lang w:val="uk-UA"/>
        </w:rPr>
        <w:t>83. Про надання дозволу на розроблення проекту землеустрою щодо відведення земельної ділянки комунальної власності в оренду фізичній особі – підприємцю Пахну Анатолію Віталійовичу.</w:t>
      </w:r>
    </w:p>
    <w:p>
      <w:pPr>
        <w:pStyle w:val="Normal"/>
        <w:ind w:firstLine="900"/>
        <w:jc w:val="both"/>
        <w:rPr>
          <w:lang w:val="uk-UA"/>
        </w:rPr>
      </w:pPr>
      <w:r>
        <w:rPr>
          <w:lang w:val="uk-UA"/>
        </w:rPr>
        <w:t>100. Про укладення договору про встановлення особистого строкового сервітуту з фізичною особою-підприємцем Костиною Романом  Івановичем.</w:t>
      </w:r>
    </w:p>
    <w:p>
      <w:pPr>
        <w:pStyle w:val="Normal"/>
        <w:ind w:firstLine="900"/>
        <w:jc w:val="both"/>
        <w:rPr>
          <w:lang w:val="uk-UA"/>
        </w:rPr>
      </w:pPr>
      <w:r>
        <w:rPr>
          <w:lang w:val="uk-UA"/>
        </w:rPr>
        <w:t>101. Про укладення договору про встановлення особистого строкового сервітуту з фізичною особою-підприємцем Денисенком Ігорем Олександровичем.</w:t>
      </w:r>
    </w:p>
    <w:p>
      <w:pPr>
        <w:pStyle w:val="Normal"/>
        <w:ind w:firstLine="900"/>
        <w:jc w:val="both"/>
        <w:rPr>
          <w:lang w:val="uk-UA"/>
        </w:rPr>
      </w:pPr>
      <w:r>
        <w:rPr>
          <w:lang w:val="uk-UA"/>
        </w:rPr>
        <w:t>122. Про укладення договору про встановлення особистого строкового сервітуту з фізичною особою-підприємцем Поліщуком Олександром Петровичем.</w:t>
      </w:r>
    </w:p>
    <w:p>
      <w:pPr>
        <w:pStyle w:val="Normal"/>
        <w:ind w:firstLine="900"/>
        <w:jc w:val="both"/>
        <w:rPr>
          <w:lang w:val="uk-UA"/>
        </w:rPr>
      </w:pPr>
      <w:r>
        <w:rPr>
          <w:lang w:val="uk-UA"/>
        </w:rPr>
      </w:r>
    </w:p>
    <w:p>
      <w:pPr>
        <w:pStyle w:val="Normal"/>
        <w:ind w:firstLine="900"/>
        <w:jc w:val="both"/>
        <w:rPr>
          <w:lang w:val="uk-UA"/>
        </w:rPr>
      </w:pPr>
      <w:r>
        <w:rPr>
          <w:lang w:val="uk-UA"/>
        </w:rPr>
        <w:t>доповнити порядок денний питаннями:</w:t>
      </w:r>
    </w:p>
    <w:p>
      <w:pPr>
        <w:pStyle w:val="Normal"/>
        <w:ind w:firstLine="900"/>
        <w:jc w:val="both"/>
        <w:rPr/>
      </w:pPr>
      <w:r>
        <w:rPr>
          <w:lang w:val="uk-UA"/>
        </w:rPr>
        <w:t>- Про внесення змін до Білоцерківської міськ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міської ради від 07.11.2014 року № 1308-65-</w:t>
      </w:r>
      <w:r>
        <w:rPr>
          <w:lang w:val="en-US"/>
        </w:rPr>
        <w:t>VI</w:t>
      </w:r>
      <w:r>
        <w:rPr>
          <w:lang w:val="uk-UA"/>
        </w:rPr>
        <w:t xml:space="preserve"> (заслухати його 31 питанням порядку денного);</w:t>
      </w:r>
    </w:p>
    <w:p>
      <w:pPr>
        <w:pStyle w:val="Normal"/>
        <w:ind w:firstLine="900"/>
        <w:jc w:val="both"/>
        <w:rPr/>
      </w:pPr>
      <w:r>
        <w:rPr>
          <w:lang w:val="uk-UA"/>
        </w:rPr>
        <w:t>- Про внесення змін та доповнень до рішення міської ради від 22 грудня 2016 р. № 386-22-</w:t>
      </w:r>
      <w:r>
        <w:rPr>
          <w:lang w:val="en-US"/>
        </w:rPr>
        <w:t>VII</w:t>
      </w:r>
      <w:r>
        <w:rPr>
          <w:lang w:val="uk-UA"/>
        </w:rPr>
        <w:t xml:space="preserve"> «Про бюджет м. Біла Церква на 2017 рік» (заслухати його 32 питанням порядку денного);</w:t>
      </w:r>
    </w:p>
    <w:p>
      <w:pPr>
        <w:pStyle w:val="Normal"/>
        <w:ind w:firstLine="900"/>
        <w:jc w:val="both"/>
        <w:rPr/>
      </w:pPr>
      <w:r>
        <w:rPr>
          <w:lang w:val="uk-UA"/>
        </w:rPr>
        <w:t>- Про внесення змін у Додаток до рішення міської ради від            24 вересня 2015 року № 1576-79-</w:t>
      </w:r>
      <w:r>
        <w:rPr>
          <w:lang w:val="en-US"/>
        </w:rPr>
        <w:t>VI</w:t>
      </w:r>
      <w:r>
        <w:rPr>
          <w:lang w:val="uk-UA"/>
        </w:rPr>
        <w:t xml:space="preserve"> «Про деякі питання забезпечення жителів м. Біла Церква муніципальним житлом на 2013-2018 роки» (заслухати його 33 питанням порядку денного);</w:t>
      </w:r>
    </w:p>
    <w:p>
      <w:pPr>
        <w:pStyle w:val="Normal"/>
        <w:ind w:firstLine="900"/>
        <w:jc w:val="both"/>
        <w:rPr>
          <w:lang w:val="uk-UA"/>
        </w:rPr>
      </w:pPr>
      <w:r>
        <w:rPr>
          <w:lang w:val="uk-UA"/>
        </w:rPr>
        <w:t>- Про затвердження Положення про Відділ державного архітектурно-будівельного контролю Білоцерківської міської ради в новій редакції (заслухати його 34 питанням порядку денного);</w:t>
      </w:r>
    </w:p>
    <w:p>
      <w:pPr>
        <w:pStyle w:val="Normal"/>
        <w:ind w:firstLine="900"/>
        <w:jc w:val="both"/>
        <w:rPr>
          <w:lang w:val="uk-UA"/>
        </w:rPr>
      </w:pPr>
      <w:r>
        <w:rPr>
          <w:lang w:val="uk-UA"/>
        </w:rPr>
        <w:t>- Про зміну цільового призначення земельних ділянок комунальної власності територіальної громади м. Біла Церква (заслухати його 35 питанням порядку денног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Депутат Бабенко В.М. запропонував питання 22. «</w:t>
      </w:r>
      <w:hyperlink r:id="rId2">
        <w:r>
          <w:rPr>
            <w:rStyle w:val="InternetLink"/>
            <w:lang w:val="uk-UA"/>
          </w:rPr>
          <w:t>Про перейменування Білоцерківської загальноосвітньої школи І — III ступенів №7 Білоцерківської міської ради Київської області</w:t>
        </w:r>
      </w:hyperlink>
      <w:r>
        <w:rPr>
          <w:lang w:val="uk-UA"/>
        </w:rPr>
        <w:t>» та 23. «</w:t>
      </w:r>
      <w:hyperlink r:id="rId3">
        <w:r>
          <w:rPr>
            <w:rStyle w:val="InternetLink"/>
            <w:lang w:val="uk-UA"/>
          </w:rPr>
          <w:t>Про перейменування вулиці</w:t>
        </w:r>
      </w:hyperlink>
      <w:r>
        <w:rPr>
          <w:lang w:val="uk-UA"/>
        </w:rPr>
        <w:t>» розглянути першим та другим питаннями порядку денног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Депутат Музальов О.О. запропонував питання 10. «Про затвердження переліку об'єктів міської комунальної власності до приватизації шляхом викупу» зняти з розгляду і розглянути на наступній сесії.</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зняти з порядку денного питання:</w:t>
      </w:r>
    </w:p>
    <w:p>
      <w:pPr>
        <w:pStyle w:val="Normal"/>
        <w:ind w:firstLine="900"/>
        <w:jc w:val="both"/>
        <w:rPr/>
      </w:pPr>
      <w:r>
        <w:rPr>
          <w:lang w:val="uk-UA"/>
        </w:rPr>
        <w:t xml:space="preserve"> </w:t>
      </w:r>
      <w:r>
        <w:rPr>
          <w:lang w:val="uk-UA"/>
        </w:rPr>
        <w:t>5. Про виведення (виключення) майна зі складу об’єкта концесії та укладення додаткової угоди до концесійного договору від 25 березня 2013 року.</w:t>
      </w:r>
    </w:p>
    <w:p>
      <w:pPr>
        <w:pStyle w:val="Normal"/>
        <w:ind w:firstLine="900"/>
        <w:jc w:val="both"/>
        <w:rPr>
          <w:lang w:val="uk-UA"/>
        </w:rPr>
      </w:pPr>
      <w:r>
        <w:rPr>
          <w:lang w:val="uk-UA"/>
        </w:rPr>
        <w:t>6. Про передачу до складу об’єкта концесії майна та укладення додаткової угоди до концесійного договору від 25 березня 2013 року.</w:t>
      </w:r>
    </w:p>
    <w:p>
      <w:pPr>
        <w:pStyle w:val="Normal"/>
        <w:ind w:firstLine="900"/>
        <w:jc w:val="both"/>
        <w:rPr>
          <w:lang w:val="uk-UA"/>
        </w:rPr>
      </w:pPr>
      <w:r>
        <w:rPr>
          <w:lang w:val="uk-UA"/>
        </w:rPr>
        <w:t>10. Про затвердження переліку об'єктів міської комунальної власності до приватизації шляхом викупу.</w:t>
      </w:r>
    </w:p>
    <w:p>
      <w:pPr>
        <w:pStyle w:val="Normal"/>
        <w:ind w:firstLine="900"/>
        <w:jc w:val="both"/>
        <w:rPr>
          <w:lang w:val="uk-UA"/>
        </w:rPr>
      </w:pPr>
      <w:r>
        <w:rPr>
          <w:lang w:val="uk-UA"/>
        </w:rPr>
        <w:t>13. Про надання пільг.</w:t>
      </w:r>
    </w:p>
    <w:p>
      <w:pPr>
        <w:pStyle w:val="Normal"/>
        <w:ind w:firstLine="900"/>
        <w:jc w:val="both"/>
        <w:rPr>
          <w:lang w:val="uk-UA"/>
        </w:rPr>
      </w:pPr>
      <w:r>
        <w:rPr>
          <w:lang w:val="uk-UA"/>
        </w:rPr>
        <w:t>18. Про створення Рад розвитку мікрорайонів у місті Біла Церква Київської області.</w:t>
      </w:r>
    </w:p>
    <w:p>
      <w:pPr>
        <w:pStyle w:val="Normal"/>
        <w:ind w:firstLine="900"/>
        <w:jc w:val="both"/>
        <w:rPr>
          <w:lang w:val="uk-UA"/>
        </w:rPr>
      </w:pPr>
      <w:r>
        <w:rPr>
          <w:lang w:val="uk-UA"/>
        </w:rPr>
        <w:t>45. Про передачу земельної ділянки комунальної власності в оренду фізичній особі – підприємцю Юрченку Ярославу Петровичу.</w:t>
      </w:r>
    </w:p>
    <w:p>
      <w:pPr>
        <w:pStyle w:val="Normal"/>
        <w:ind w:firstLine="900"/>
        <w:jc w:val="both"/>
        <w:rPr>
          <w:lang w:val="uk-UA"/>
        </w:rPr>
      </w:pPr>
      <w:r>
        <w:rPr>
          <w:lang w:val="uk-UA"/>
        </w:rPr>
        <w:t>64.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аптека «Белафарм».</w:t>
      </w:r>
    </w:p>
    <w:p>
      <w:pPr>
        <w:pStyle w:val="Normal"/>
        <w:ind w:firstLine="900"/>
        <w:jc w:val="both"/>
        <w:rPr>
          <w:lang w:val="uk-UA"/>
        </w:rPr>
      </w:pPr>
      <w:r>
        <w:rPr>
          <w:lang w:val="uk-UA"/>
        </w:rPr>
        <w:t>66.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лваневич Світлані Андріївні.</w:t>
      </w:r>
    </w:p>
    <w:p>
      <w:pPr>
        <w:pStyle w:val="Normal"/>
        <w:ind w:firstLine="900"/>
        <w:jc w:val="both"/>
        <w:rPr>
          <w:lang w:val="uk-UA"/>
        </w:rPr>
      </w:pPr>
      <w:r>
        <w:rPr>
          <w:lang w:val="uk-UA"/>
        </w:rPr>
        <w:t>83. Про надання дозволу на розроблення проекту землеустрою щодо відведення земельної ділянки комунальної власності в оренду фізичній особі – підприємцю Пахну Анатолію Віталійовичу.</w:t>
      </w:r>
    </w:p>
    <w:p>
      <w:pPr>
        <w:pStyle w:val="Normal"/>
        <w:ind w:firstLine="900"/>
        <w:jc w:val="both"/>
        <w:rPr>
          <w:lang w:val="uk-UA"/>
        </w:rPr>
      </w:pPr>
      <w:r>
        <w:rPr>
          <w:lang w:val="uk-UA"/>
        </w:rPr>
        <w:t>100. Про укладення договору про встановлення особистого строкового сервітуту з фізичною особою-підприємцем Костиною Романом  Івановичем.</w:t>
      </w:r>
    </w:p>
    <w:p>
      <w:pPr>
        <w:pStyle w:val="Normal"/>
        <w:ind w:firstLine="900"/>
        <w:jc w:val="both"/>
        <w:rPr>
          <w:lang w:val="uk-UA"/>
        </w:rPr>
      </w:pPr>
      <w:r>
        <w:rPr>
          <w:lang w:val="uk-UA"/>
        </w:rPr>
        <w:t>101. Про укладення договору про встановлення особистого строкового сервітуту з фізичною особою-підприємцем Денисенком Ігорем Олександровичем.</w:t>
      </w:r>
    </w:p>
    <w:p>
      <w:pPr>
        <w:pStyle w:val="Normal"/>
        <w:ind w:firstLine="900"/>
        <w:jc w:val="both"/>
        <w:rPr>
          <w:lang w:val="uk-UA"/>
        </w:rPr>
      </w:pPr>
      <w:r>
        <w:rPr>
          <w:lang w:val="uk-UA"/>
        </w:rPr>
        <w:t>122. Про укладення договору про встановлення особистого строкового сервітуту з фізичною особою-підприємцем Поліщуком Олександром Петровичем.</w:t>
      </w:r>
    </w:p>
    <w:p>
      <w:pPr>
        <w:pStyle w:val="Normal"/>
        <w:ind w:firstLine="900"/>
        <w:jc w:val="both"/>
        <w:rPr>
          <w:lang w:val="uk-UA"/>
        </w:rPr>
      </w:pPr>
      <w:r>
        <w:rPr>
          <w:lang w:val="uk-UA"/>
        </w:rPr>
      </w:r>
    </w:p>
    <w:p>
      <w:pPr>
        <w:pStyle w:val="Normal"/>
        <w:ind w:firstLine="900"/>
        <w:jc w:val="both"/>
        <w:rPr/>
      </w:pPr>
      <w:r>
        <w:rPr>
          <w:lang w:val="uk-UA"/>
        </w:rPr>
        <w:t>питання 22. «</w:t>
      </w:r>
      <w:hyperlink r:id="rId4">
        <w:r>
          <w:rPr>
            <w:rStyle w:val="InternetLink"/>
            <w:lang w:val="uk-UA"/>
          </w:rPr>
          <w:t>Про перейменування Білоцерківської загальноосвітньої школи І — III ступенів №7 Білоцерківської міської ради Київської області</w:t>
        </w:r>
      </w:hyperlink>
      <w:r>
        <w:rPr>
          <w:lang w:val="uk-UA"/>
        </w:rPr>
        <w:t>» та 23. «</w:t>
      </w:r>
      <w:hyperlink r:id="rId5">
        <w:r>
          <w:rPr>
            <w:rStyle w:val="InternetLink"/>
            <w:lang w:val="uk-UA"/>
          </w:rPr>
          <w:t>Про перейменування вулиці</w:t>
        </w:r>
      </w:hyperlink>
      <w:r>
        <w:rPr>
          <w:lang w:val="uk-UA"/>
        </w:rPr>
        <w:t>» розглянути першим та другим питаннями порядку денного;</w:t>
      </w:r>
    </w:p>
    <w:p>
      <w:pPr>
        <w:pStyle w:val="Normal"/>
        <w:ind w:firstLine="900"/>
        <w:jc w:val="both"/>
        <w:rPr>
          <w:lang w:val="uk-UA"/>
        </w:rPr>
      </w:pPr>
      <w:r>
        <w:rPr>
          <w:lang w:val="uk-UA"/>
        </w:rPr>
      </w:r>
    </w:p>
    <w:p>
      <w:pPr>
        <w:pStyle w:val="Normal"/>
        <w:ind w:firstLine="900"/>
        <w:jc w:val="both"/>
        <w:rPr>
          <w:lang w:val="uk-UA"/>
        </w:rPr>
      </w:pPr>
      <w:r>
        <w:rPr>
          <w:lang w:val="uk-UA"/>
        </w:rPr>
        <w:t>та доповнити порядок денний питаннями:</w:t>
      </w:r>
    </w:p>
    <w:p>
      <w:pPr>
        <w:pStyle w:val="Normal"/>
        <w:ind w:firstLine="900"/>
        <w:jc w:val="both"/>
        <w:rPr/>
      </w:pPr>
      <w:r>
        <w:rPr>
          <w:lang w:val="uk-UA"/>
        </w:rPr>
        <w:t>- Про внесення змін до Білоцерківської міськ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міської ради від 07.11.2014 року № 1308-65-</w:t>
      </w:r>
      <w:r>
        <w:rPr>
          <w:lang w:val="en-US"/>
        </w:rPr>
        <w:t>VI</w:t>
      </w:r>
      <w:r>
        <w:rPr>
          <w:lang w:val="uk-UA"/>
        </w:rPr>
        <w:t xml:space="preserve"> (заслухати його 31 питанням порядку денного);</w:t>
      </w:r>
    </w:p>
    <w:p>
      <w:pPr>
        <w:pStyle w:val="Normal"/>
        <w:ind w:firstLine="900"/>
        <w:jc w:val="both"/>
        <w:rPr/>
      </w:pPr>
      <w:r>
        <w:rPr>
          <w:lang w:val="uk-UA"/>
        </w:rPr>
        <w:t>- Про внесення змін та доповнень до рішення міської ради від 22 грудня 2016 р. № 386-22-</w:t>
      </w:r>
      <w:r>
        <w:rPr>
          <w:lang w:val="en-US"/>
        </w:rPr>
        <w:t>VII</w:t>
      </w:r>
      <w:r>
        <w:rPr>
          <w:lang w:val="uk-UA"/>
        </w:rPr>
        <w:t xml:space="preserve"> «Про бюджет м. Біла Церква на 2017 рік» (заслухати його 32 питанням порядку денного);</w:t>
      </w:r>
    </w:p>
    <w:p>
      <w:pPr>
        <w:pStyle w:val="Normal"/>
        <w:ind w:firstLine="900"/>
        <w:jc w:val="both"/>
        <w:rPr/>
      </w:pPr>
      <w:r>
        <w:rPr>
          <w:lang w:val="uk-UA"/>
        </w:rPr>
        <w:t>- Про внесення змін у Додаток до рішення міської ради від            24 вересня 2015 року № 1576-79-</w:t>
      </w:r>
      <w:r>
        <w:rPr>
          <w:lang w:val="en-US"/>
        </w:rPr>
        <w:t>VI</w:t>
      </w:r>
      <w:r>
        <w:rPr>
          <w:lang w:val="uk-UA"/>
        </w:rPr>
        <w:t xml:space="preserve"> «Про деякі питання забезпечення жителів м. Біла Церква муніципальним житлом на 2013-2018 роки» (заслухати його 33 питанням порядку денного);</w:t>
      </w:r>
    </w:p>
    <w:p>
      <w:pPr>
        <w:pStyle w:val="Normal"/>
        <w:ind w:firstLine="900"/>
        <w:jc w:val="both"/>
        <w:rPr>
          <w:lang w:val="uk-UA"/>
        </w:rPr>
      </w:pPr>
      <w:r>
        <w:rPr>
          <w:lang w:val="uk-UA"/>
        </w:rPr>
        <w:t>- Про затвердження Положення про Відділ державного архітектурно-будівельного контролю Білоцерківської міської ради в новій редакції (заслухати його 34 питанням порядку денного);</w:t>
      </w:r>
    </w:p>
    <w:p>
      <w:pPr>
        <w:pStyle w:val="Normal"/>
        <w:ind w:firstLine="900"/>
        <w:jc w:val="both"/>
        <w:rPr>
          <w:lang w:val="uk-UA"/>
        </w:rPr>
      </w:pPr>
      <w:r>
        <w:rPr>
          <w:lang w:val="uk-UA"/>
        </w:rPr>
        <w:t>- Про зміну цільового призначення земельних ділянок комунальної власності територіальної громади м. Біла Церква (заслухати його 35 питанням порядку денного).</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Депутат Кошель В.О. запропонував зняти з порядку денного питання:</w:t>
      </w:r>
    </w:p>
    <w:p>
      <w:pPr>
        <w:pStyle w:val="Normal"/>
        <w:ind w:firstLine="900"/>
        <w:jc w:val="both"/>
        <w:rPr/>
      </w:pPr>
      <w:r>
        <w:rPr>
          <w:lang w:val="uk-UA"/>
        </w:rPr>
        <w:t>- 8. Про надання дозволу на продаж автотранспортних засобів, які перебувають на балансі комунального підприємства Білоцерківської міської ради «Тролейбусне управління»</w:t>
      </w:r>
    </w:p>
    <w:p>
      <w:pPr>
        <w:pStyle w:val="Normal"/>
        <w:ind w:firstLine="900"/>
        <w:jc w:val="both"/>
        <w:rPr/>
      </w:pPr>
      <w:r>
        <w:rPr>
          <w:lang w:val="uk-UA"/>
        </w:rPr>
        <w:t>- 19. Про порядок надання пільгової плати за оренду нежитлових приміщень комунальної власності територіальної громади м. Біла Церкв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 xml:space="preserve">Депутат Мартинюк С.І. зазначив, що питання 19. «Про порядок надання пільгової плати за оренду нежитлових приміщень комунальної власності територіальної громади м. Біла Церква» розглядалося на профільній постійній комісії з питань </w:t>
      </w:r>
      <w:r>
        <w:rPr>
          <w:bCs/>
          <w:lang w:val="uk-UA"/>
        </w:rPr>
        <w:t>інвестицій, регуляторної політики, торгівлі, послуг та розвитку  підприємництва, власності, комунального майна та приватизації.</w:t>
      </w:r>
    </w:p>
    <w:p>
      <w:pPr>
        <w:pStyle w:val="Normal"/>
        <w:ind w:firstLine="900"/>
        <w:jc w:val="both"/>
        <w:rPr>
          <w:bCs/>
          <w:lang w:val="uk-UA"/>
        </w:rPr>
      </w:pPr>
      <w:r>
        <w:rPr>
          <w:bCs/>
          <w:lang w:val="uk-UA"/>
        </w:rPr>
      </w:r>
    </w:p>
    <w:p>
      <w:pPr>
        <w:pStyle w:val="Normal"/>
        <w:ind w:firstLine="900"/>
        <w:jc w:val="both"/>
        <w:rPr>
          <w:bCs/>
          <w:lang w:val="uk-UA"/>
        </w:rPr>
      </w:pPr>
      <w:r>
        <w:rPr>
          <w:bCs/>
          <w:lang w:val="uk-UA"/>
        </w:rPr>
      </w:r>
    </w:p>
    <w:p>
      <w:pPr>
        <w:pStyle w:val="Normal"/>
        <w:ind w:firstLine="900"/>
        <w:jc w:val="both"/>
        <w:rPr>
          <w:bCs/>
          <w:lang w:val="uk-UA"/>
        </w:rPr>
      </w:pPr>
      <w:r>
        <w:rPr>
          <w:bCs/>
          <w:lang w:val="uk-UA"/>
        </w:rPr>
        <w:t xml:space="preserve">Міський голова Дикий Г.А. поставив на голосування пропозицію депутата Кошеля В.О. – зняти з розгляду питання </w:t>
      </w:r>
    </w:p>
    <w:p>
      <w:pPr>
        <w:pStyle w:val="Normal"/>
        <w:ind w:firstLine="900"/>
        <w:jc w:val="both"/>
        <w:rPr>
          <w:lang w:val="uk-UA"/>
        </w:rPr>
      </w:pPr>
      <w:r>
        <w:rPr>
          <w:lang w:val="uk-UA"/>
        </w:rPr>
        <w:t>8. Про надання дозволу на продаж автотранспортних засобів, які перебувають на балансі комунального підприємства Білоцерківської міської ради «Тролейбусне управлі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8</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голосування пропозицію Кошеля В.О. – зняти з розгляду питання </w:t>
      </w:r>
    </w:p>
    <w:p>
      <w:pPr>
        <w:pStyle w:val="Normal"/>
        <w:ind w:firstLine="900"/>
        <w:jc w:val="both"/>
        <w:rPr>
          <w:lang w:val="uk-UA"/>
        </w:rPr>
      </w:pPr>
      <w:r>
        <w:rPr>
          <w:lang w:val="uk-UA"/>
        </w:rPr>
        <w:t>19. Про порядок надання пільгової плати за оренду нежитлових приміщень комунальної власності територіальної громади м. Біла Церква.</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4</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затвердження порядку денного тридцять четвертої сесії міської ради з урахуванням змін та доповнень.</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7</w:t>
      </w:r>
    </w:p>
    <w:p>
      <w:pPr>
        <w:pStyle w:val="Normal"/>
        <w:jc w:val="both"/>
        <w:rPr>
          <w:lang w:val="uk-UA"/>
        </w:rPr>
      </w:pPr>
      <w:r>
        <w:rPr>
          <w:lang w:val="uk-UA"/>
        </w:rPr>
        <w:t>порядок денний 34 сесії міської ради затверджений</w:t>
      </w:r>
    </w:p>
    <w:p>
      <w:pPr>
        <w:pStyle w:val="Normal"/>
        <w:ind w:firstLine="900"/>
        <w:jc w:val="both"/>
        <w:rPr>
          <w:lang w:val="uk-UA"/>
        </w:rPr>
      </w:pPr>
      <w:r>
        <w:rPr>
          <w:lang w:val="uk-UA"/>
        </w:rPr>
      </w:r>
    </w:p>
    <w:p>
      <w:pPr>
        <w:pStyle w:val="Normal"/>
        <w:ind w:firstLine="900"/>
        <w:jc w:val="center"/>
        <w:rPr/>
      </w:pPr>
      <w:r>
        <w:rPr>
          <w:b/>
          <w:lang w:val="uk-UA"/>
        </w:rPr>
        <w:t>П</w:t>
      </w:r>
      <w:r>
        <w:rPr/>
        <w:t>орядок денний</w:t>
      </w:r>
    </w:p>
    <w:tbl>
      <w:tblPr>
        <w:tblW w:w="4950" w:type="pct"/>
        <w:jc w:val="left"/>
        <w:tblInd w:w="-182" w:type="dxa"/>
        <w:tblLayout w:type="fixed"/>
        <w:tblCellMar>
          <w:top w:w="0" w:type="dxa"/>
          <w:left w:w="0" w:type="dxa"/>
          <w:bottom w:w="0" w:type="dxa"/>
          <w:right w:w="0" w:type="dxa"/>
        </w:tblCellMar>
      </w:tblPr>
      <w:tblGrid>
        <w:gridCol w:w="67"/>
        <w:gridCol w:w="638"/>
        <w:gridCol w:w="8556"/>
      </w:tblGrid>
      <w:tr>
        <w:trPr/>
        <w:tc>
          <w:tcPr>
            <w:tcW w:w="67" w:type="dxa"/>
            <w:tcBorders/>
          </w:tcPr>
          <w:p>
            <w:pPr>
              <w:pStyle w:val="TableHeading"/>
              <w:rPr/>
            </w:pPr>
            <w:r>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hyperlink r:id="rId6">
              <w:r>
                <w:rPr>
                  <w:rStyle w:val="InternetLink"/>
                  <w:lang w:val="uk-UA"/>
                </w:rPr>
                <w:t>Про перейменування Білоцерківської загальноосвітньої школи І — III ступенів №7 Білоцерківської міської ради Київської області</w:t>
              </w:r>
            </w:hyperlink>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hyperlink r:id="rId7">
              <w:r>
                <w:rPr>
                  <w:rStyle w:val="InternetLink"/>
                  <w:lang w:val="uk-UA"/>
                </w:rPr>
                <w:t>Про перейменування вулиці</w:t>
              </w:r>
            </w:hyperlink>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віт керуючого справами виконавчого комітету міської ради Свірського М.С.</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внесення змін до Програми запобігання злочинності «Безпечне місто Біла Церква» (СМАРТ-СІТІ: Безпека) на 2016-2018 роки, затвердженої рішенням міської ради від 01 грудня 2016 року        № 380-20-</w:t>
            </w:r>
            <w:r>
              <w:rPr>
                <w:lang w:val="en-US"/>
              </w:rPr>
              <w:t>VII</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внесення змін до Статуту комунального підприємства Білоцерківської міської ради «Тролейбусне управління» шляхом викладення його у новій редакції</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розподіл залишку коштів цільового фонду Білоцерківської міської ради</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надання згоди на безоплатне прийняття у комунальну власність територіальної громади міста Білої Церкви від громадянки Гнатюк Надії Степанівни майна</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продаж автотранспортних засобів, які перебувають на балансі комунального підприємства Білоцерківської міської ради «Тролейбусне управління»</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няття з балансу комунального підприємства Білоцерківської міської ради «Білоцерківводоканал» нерухомого майна, розташованого за адресою: Київська область, Білоцерківський район, село Глибочка, вулиця Сіркова, 36</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об’єкта міської комунальної власності до приватизації шляхом продажу на аукціоні</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переліку об'єктів міської комунальної власності до приватизації шляхом продажу на аукціоні</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внесення змін до Програми реалізації громадського бюджету (бюджету участі) у м. Біла Церква на 2017-2020 роки</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внесення змін до Статуту Будинку урочистих подій шляхом викладення його у новій редакції</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деякі питання діяльності Білоцерківського міського територіального центру соціального обслуговування (надання соціальних послуг)</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встановлення місцевих податків і зборів у м. Білій Церкві на 2018 рік</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орядок надання пільгової плати за оренду нежитлових приміщень комунальної власності територіальної громади м. Біла Церква</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комплексної Програми підтримки діяльності Філії - Центральна дитячо-юнацька навчально-спортивна база «Трудові резерви» в м.Біла Церква Київської області ЦСК КФВС МОН України на 2017 рік</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міської цільової програми «Цукровий діабет на 2017 рік»</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hyperlink r:id="rId8">
              <w:r>
                <w:rPr>
                  <w:rStyle w:val="InternetLink"/>
                  <w:lang w:val="uk-UA"/>
                </w:rPr>
                <w:t>Про внесення змін до рішення Білоцерківської міської ради від 18 лютого 2016 року № 81-07-VII «Про перейменування вулиць та інших поіменованих об'єктів м. Біла Церква»</w:t>
              </w:r>
            </w:hyperlink>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грами охорони та захисту тваринного світу, регулювання</w:t>
            </w:r>
          </w:p>
          <w:p>
            <w:pPr>
              <w:pStyle w:val="A"/>
              <w:spacing w:before="0" w:after="0"/>
              <w:jc w:val="both"/>
              <w:rPr>
                <w:lang w:val="uk-UA"/>
              </w:rPr>
            </w:pPr>
            <w:r>
              <w:rPr>
                <w:lang w:val="uk-UA"/>
              </w:rPr>
              <w:t>чисельності безпритульних тварин гуманними методами в м. Біла Церква на 2017-</w:t>
            </w:r>
          </w:p>
          <w:p>
            <w:pPr>
              <w:pStyle w:val="A"/>
              <w:spacing w:before="0" w:after="0"/>
              <w:jc w:val="both"/>
              <w:rPr>
                <w:lang w:val="uk-UA"/>
              </w:rPr>
            </w:pPr>
            <w:r>
              <w:rPr>
                <w:lang w:val="uk-UA"/>
              </w:rPr>
              <w:t>2021 роки</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грами капітального ремонту багатоквартирних житлових будинків міста Біла Церква на 2017-2018 роки</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поточних індивідуальних технологічний нормативів використання питної води для ТОВ «БІЛОЦЕРКІВВОДА»</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створення постійно діючої міжвідомчої комісії для розгляду питань щодо відключення споживачів від мереж ЦО і ГВП</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Білоцерківської міської програми удосконалення та розвитку системи централізованого оповіщення і зв’язку міста Білої Церкви Київської області на друге півріччя 2017 - 2018 роки</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внесення змін до Класифікатора рекомендованих типових конструкцій для розміщення зовнішньої реклами в м. Біла Церква, затвердженого рішенням Білоцерківської міської ради «Про затвердження Концепції розміщення зовнішньої реклами в м. Біла Церква» від 23 березня 2017 року  № 554-28-VII</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внесення змін до Білоцерківської міськ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міської ради від 07.11.2014 року № 1308-65-</w:t>
            </w:r>
            <w:r>
              <w:rPr>
                <w:lang w:val="en-US"/>
              </w:rPr>
              <w:t>VI</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pPr>
            <w:r>
              <w:rPr>
                <w:lang w:val="uk-UA"/>
              </w:rPr>
              <w:t>Про внесення змін та доповнень до рішення міської ради від 22 грудня 2016 р. № 386-22-</w:t>
            </w:r>
            <w:r>
              <w:rPr>
                <w:lang w:val="en-US"/>
              </w:rPr>
              <w:t>VII</w:t>
            </w:r>
            <w:r>
              <w:rPr>
                <w:lang w:val="uk-UA"/>
              </w:rPr>
              <w:t xml:space="preserve"> «Про бюджет м. Біла Церква на 2017 рік»</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pPr>
            <w:r>
              <w:rPr>
                <w:lang w:val="uk-UA"/>
              </w:rPr>
              <w:t>Про внесення змін у Додаток до рішення міської ради від 24 вересня 2015 року № 1576-79-</w:t>
            </w:r>
            <w:r>
              <w:rPr>
                <w:lang w:val="en-US"/>
              </w:rPr>
              <w:t>VI</w:t>
            </w:r>
            <w:r>
              <w:rPr>
                <w:lang w:val="uk-UA"/>
              </w:rPr>
              <w:t xml:space="preserve"> «Про деякі питання забезпечення жителів м. Біла Церква муніципальним житлом на 2013-2018 роки»</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атвердження Положення про Відділ державного архітектурно-будівельного контролю Білоцерківської міської ради в новій редакції</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зміну цільового призначення земельних ділянок комунальної власності територіальної громади м. Біла Церква</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ListParagraph"/>
              <w:tabs>
                <w:tab w:val="clear" w:pos="708"/>
                <w:tab w:val="left" w:pos="28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rPr>
              <w:t>Про припинення терміну дії договору оренди землі фізичній особі – підприємцю Кириченку Андрію Віталійовичу</w:t>
            </w:r>
          </w:p>
        </w:tc>
      </w:tr>
      <w:tr>
        <w:trPr/>
        <w:tc>
          <w:tcPr>
            <w:tcW w:w="67" w:type="dxa"/>
            <w:tcBorders/>
          </w:tcPr>
          <w:p>
            <w:pPr>
              <w:pStyle w:val="Normal"/>
              <w:rPr>
                <w:rFonts w:ascii="Times New Roman" w:hAnsi="Times New Roman" w:cs="Times New Roman"/>
                <w:sz w:val="24"/>
                <w:szCs w:val="24"/>
                <w:lang w:eastAsia="ru-RU"/>
              </w:rPr>
            </w:pPr>
            <w:r>
              <w:rPr>
                <w:rFonts w:cs="Times New Roman"/>
                <w:sz w:val="24"/>
                <w:szCs w:val="24"/>
                <w:lang w:eastAsia="ru-RU"/>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осінською Іриною Петрівною</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з фізичною особою-підприємцем Дригало Людмилою Борисівною</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ередачу земельної ділянки комунальної власності в оренду фізичній особі - підприємцю Красовському Сергію Сергійовичу</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з фізичною особою-підприємцем Сердюком Миколою Івановичем</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Демчуком Олександром Васильовичем</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з фізичною особою-підприємцем Іваненком Юрієм Володимировичем</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від 17 листопада 2015 року № 118 з фізичною особою-підприємцем Шматковим Олександром Миколайовичем</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від 17 листопада 2015 року № 119 з фізичною особою-підприємцем Шматковим Олександром Миколайовичем</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від 17 жовтня 2006 року  фізичній особі – підприємцю Марушевській Раїсі Іванівні</w:t>
            </w:r>
          </w:p>
        </w:tc>
      </w:tr>
      <w:tr>
        <w:trPr/>
        <w:tc>
          <w:tcPr>
            <w:tcW w:w="67" w:type="dxa"/>
            <w:tcBorders/>
          </w:tcPr>
          <w:p>
            <w:pPr>
              <w:pStyle w:val="Normal"/>
              <w:rPr>
                <w:lang w:val="uk-UA"/>
              </w:rPr>
            </w:pPr>
            <w:r>
              <w:rPr>
                <w:lang w:val="uk-UA"/>
              </w:rPr>
            </w:r>
          </w:p>
        </w:tc>
        <w:tc>
          <w:tcPr>
            <w:tcW w:w="638" w:type="dxa"/>
            <w:tcBorders/>
            <w:tcMar>
              <w:left w:w="108" w:type="dxa"/>
              <w:right w:w="108" w:type="dxa"/>
            </w:tcMar>
          </w:tcPr>
          <w:p>
            <w:pPr>
              <w:pStyle w:val="Normal"/>
              <w:numPr>
                <w:ilvl w:val="0"/>
                <w:numId w:val="1"/>
              </w:numPr>
              <w:tabs>
                <w:tab w:val="clear" w:pos="708"/>
                <w:tab w:val="left" w:pos="252" w:leader="none"/>
              </w:tabs>
              <w:snapToGrid w:val="false"/>
              <w:ind w:left="0" w:hanging="0"/>
              <w:jc w:val="center"/>
              <w:rPr/>
            </w:pPr>
            <w:r>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товариству з обмеженою відповідальністю «ЛОГОС-ЮГ»</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ередачу земельної ділянки комунальної власності в оренду ТОВАРИСТВУ З ОБМЕЖЕНОЮ ВІДПОВІДАЛЬНІСТЮ «ЛОГОС-2016»</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від 17 травня 2013 року № 36 Фізичній особі-підприємцю Шевченко Тетяні Іван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про встановлення особистого строкового сервітуту з фізичною особою – підприємцем Шевченко Тетяною Іван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про встановлення особистого строкового сервітуту з фізичною особою – підприємцем Михайленком Анатолієм  Миколай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Черновою Оксаною Миколаї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про встановлення особистого строкового сервітуту з Публічним акціонерним товариством «ХДІ Страхування» та фізичною особою Олійником Юрієм Михайл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громадянином Олійником Юрієм Михайл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29 вересня 2016 року № 273-17-VII «Про надання дозволів на розроблення проектів землеустрою щодо відведення земельних ділянок в оренд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01 грудня 2016 року № 361-20 –VII «Про надання дозволів на розроблення проектів землеустрою щодо відведення земельних ділянок в оренд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08 вересня 2016 року № 249-15-VII «Про надання дозволів на розроблення проектів землеустрою щодо відведення земельних ділянок у власність»</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01 грудня 2016 року № 364-20-VII «Про надання дозволів на розроблення проектів землеустрою щодо відведення земельних ділянок у власність</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18 грудня 2014 року № 1356-67-VI «Про оформлення правовстановлюючих документів на земельні ділянки громадяна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24 вересня 2015 року № 1569-79-VI «Про оформлення правовстановлюючих документів на земельні ділянки громадяна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27 квітня 2017 року №720-30-VII «Про поновлення договору оренди землі фізичній особі – підприємцю Осауленко Ірині Степан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25 квітня 2013 року № 951-41-VI  «Про  оформлення правовстановлюючих документів  на земельні ділянки юридичним особам та фізичним особам -  підприємця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27 березня 2017 року № 631-28-VII  «Про укладення договору про встановлення особистого строкового сервітуту з фізичною особою – підприємцем Гончаровою Іриною Іван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27 квітня 2017 року № 709-30-VII «Про поновлення договору оренди землі» ПРИВАТНОМУ АКЦІОНЕРНОМУ ТОВАРИСТВУ «РОСАВА»</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в рішення міської ради від 30 червня 2016 року № 205-12-VII «Про надання дозволу на розроблення технічної документації щодо встановлення (відновлення) меж земельної ділянки в натурі (на місцевост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внесення змін до рішення міської ради «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 від 27 квітня 2017 року №676-30-VII</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К-А-Н»</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малому приватному підприємству «ЛАД»</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САДІВНИЦЬКОМУ ТОВАРИСТВУ «АЗБЕСТ-1» ГРОМАДСЬКОЇ ОРГАНІЗАЦІЇ БІЛОЦЕРКІВСЬКОЇ МІСЬКОЇ СПІЛКИ ТОВАРИСТВА САДІВНИКІВ І ОГОРОДНИКІВ</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Об’єднанню співвласників багатоквартирного будинку «Труд»</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Рудніцькому Віктору Андр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реденку Сергію Серг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БІЛОЦЕРКІВСЬКИЙ ЗАВОД «МЕТАЛІСТ»</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ДЕРЖ-БУД»</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риватному підприємству «Ярос»</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Горобинській Людмилі Сергі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Борозенець Віті Леонід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Новаку Валерію Петр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Лиценко Галині Володими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АТ Механіка»</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аражному кооперативу «ЧАЙКА»</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в оренду фізичній особі – підприємцю Давиденко Ірині Володими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комунальної власності в оренду Комунальному підприємству  Білоцерківської міської ради житлово-експлуційній конторі №7</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громадянину Мельниченку Ігорю Анатол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комунальної власності в оренду фізичній особі – підприємцю Килимистому Сергію Микола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комунальної власності в оренду ПУБЛІЧНОМУ АКЦІОНЕРНОМУ ТОВАРИСТВУ «ЛЕГБАНК»</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комунальної власності у власність об'єднанню співвласників багатоквартирного будинку «ЯВІР-22»</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комунальної власності у власність  ГАРАЖНОМУ  КООПЕРАТИВУ «НОВОСЕЛЕЦЬ»</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комунальної власності у власність об'єднанню співвласників багатоквартирного будинку «Сонячне-20»</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комунальної власності в постійне користування Комунальному підприємству Білоцерківської міської ради «Білоцерківський міський парк культури та відпочинку імені Т.Г. Шевченка»</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поділу земельної ділянки Товариству з обмеженою відповідальністю «УКРАЇНСЬКА ІНВЕСТИЦІЙНА КОМПАНІЯ «УКРЖИТЛОІНВЕСТ»</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поділу земельної ділянки по бульвару Олександрійський 58 –В</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поділу земельної ділянки комунальної власності товариству з обмеженою відповідальністю «ДСЛ Компанія», товариству з обмеженою відповідальністю «ІТО-ПРОДАКШН»</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ередачу земельної ділянки комунальної власності в оренду ПРИВАТНОМУ АКЦІОНЕРНОМУ ТОВАРИСТВУ «ХІМЧИСТКА» та фізичній особі – підприємцю Губрію Руслану Олекёсандр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ередачу земельної ділянки комунальної власності в оренду ПРИВАТНОМУ АКЦІОНЕРНОМУ ТОВАРИСТВУ «ХІМЧИСТКА»</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ередачу земельної ділянки комунальної власності в оренду фізичній особі - підприємцю Ковальовій Олені Микола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Фірсовою Юлією Валерії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овбасюк Людмилою Янисівною та фізичною особою-підприємцем Ковбасюком Володимиром  Петр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Трубніковим Сергієм Василь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Янішевською Іриною Віктор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Галянт Оксаною Олексії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Музальовим Олегом Олександр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Приватним підприємством  «ГОРИЗОНТ» за адресою: вулиця Леваневського, в районі житлового будинку №59</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Приватним підприємством  «ГОРИЗОНТ»</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ПРИВАТНИМ ПІДПРИЄМСТВОМ «ТАНДЕМ-БЦ»</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Товариством з обмеженою відповідальністю  «Соло»</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рижешевською Світланою Олександр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абулою Сергієм Валерій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Сахань Наталією Володимир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Стамбуляком Святославом Іван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Товариством з обмеженою відповідальністю  виробничо-комерційною фірмою «АНІРА»</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Доленком Євгенієм Віктор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Даниленко Світланою Миколаї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Усенком Олександром Іван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Бурківською Наталією Вячеслав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Личаком Андрієм Миколай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Тараєвою Наталією Валентин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араман Мирославою В`ячеславівною,  за адресою: вулиця Героїв Крут, в районі  житлового будинку №45</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араман Мирославою В`ячеславівною, за адресою: вулиця Леваневського, в районі  житлового будинку №36</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Закурнаєвою Валентиною Анатолії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ТОВАРИСТВОМ З ОБМЕЖЕНОЮ ВІДПОВІДАЛЬНІСТЮ «КИЇВОБЛПРЕСА»</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ТОВАРИСТВУ З ОБМЕЖЕНОЮ ВІДПОВІДАЛЬНІСТЮ «АВТОПРОМХІ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фізичній особі-підприємцю Журавльовій Ларисі Михайл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фізичній особі-підприємцю Дяченку Володимиру Ісак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фізичній особі-підприємцю Ходаківській  Галині Григо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від 22 травня 2012 року № 62 фізичній особі-підприємцю Мілоновій Тетяні Олександ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від 22 травня 2012 року №64 фізичній особі-підприємцю Мілоновій Тетяні Олександ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від 22 травня 2012 року №63 фізичній особі-підприємцю Мілоновій Тетяні Олександ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фізичній особі-підприємцю Братасюку Анатолію Борис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фізичній особі-підприємцю Стогній Юлії Володими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фізичній особі-підприємцю Грищук Лідії Олександ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фізичній особі-підприємцю Шевченко Тетяні Володими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оновлення договору оренди землі Товариству з обмеженою відповідальністю «ЗАВОД ПАКУВАЛЬНОГО ОБЛАДНАННЯ «ТЕРМО-ПАК»</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згоди на передачу орендованої земельної ділянки в суборенд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роведення робіт з експертної грошової оцінки земельної ділянки, яка знаходиться в користуванні фізичної особи – підприємця Терещенко Світлани Володимирівни</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АГРО-ГОРИЗОНТИ»</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рипинення терміну дії договору оренди землі з громадянкою  Скляренко Раїсою Івані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Омельченко Світлані Олександ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Мазуренку Василю Михайл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Коляді Олександру Віктор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Коляді Валентину Віктор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громадянину Коляді Олександру Віктор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Нікітіній Наталії Сергі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ину Жашкевичу Юрію Омелян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поділу земельної ділянки громадянці Нагусько Інні Михайл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ередачу земельної ділянки у власність громадянці Коржановій Олександрі Євгені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передачу земельної ділянки у власність громадянину Пурику Володимиру Василь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Гаю Юрію Анатол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громадянці Зеленій Лілії Микола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громадянкою Величко Зінаїдою Миколаївною</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укладення договору про встановлення особистого строкового сервітуту з громадянином Величком Дмитром Дмитровичем</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буренко Ірині Михайл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тюк Ларисі Пет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Луценко Ользі Тарас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Новачук Галині Олександ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зловському Олегу Анатол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коліній Зінаїді Микола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рнякову Володимиру Василь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інгаєвському Андрію Валер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ікорі Галині Васил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ордієнко Тамарі Микола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Дем’янчук  Оксані Олександрівні та Дем’янчуку Володимиру Микола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Устименко Світлані Яківні, Мовчану Якову Денис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Перехрестенку Валерію Івановичу, Дадацькій Богдані Валері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озаку Олександру Аркадійовичу, Євсєєву В'ячеславу Анатол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Власюку Миколі Михайловичу, Власюк Олені Сергії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авриш Тетяні Григорівні, Гавришу Олексію Анатолійовичу, Трохимчук Вірі Анатоліївні, Тищенко Катерині Леонідівні, Тищенко Яні Олександр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басюку Олексію Володимир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спільну сумісну власність  громадянам Ральченку Олександру Григоровичу та Ральченко Марії Васил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рхуну Володимиру Семен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кочінському Віктору Анатолій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Тагліну Віталію Михайл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ельник Галині Степан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орбатюку Олександру Леонід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урдецькій Лідії Аким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Харченку Володимиру Петровичу</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затвердження проекту землеустрою  щодо відведення земельної ділянки приватної власності, цільове призначення якої змінюється громадянці Якимчук Галині Кирилівні</w:t>
            </w:r>
          </w:p>
        </w:tc>
      </w:tr>
      <w:tr>
        <w:trPr/>
        <w:tc>
          <w:tcPr>
            <w:tcW w:w="705" w:type="dxa"/>
            <w:gridSpan w:val="2"/>
            <w:tcBorders/>
            <w:tcMar>
              <w:left w:w="108" w:type="dxa"/>
              <w:right w:w="108" w:type="dxa"/>
            </w:tcMar>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8556" w:type="dxa"/>
            <w:tcBorders/>
            <w:tcMar>
              <w:left w:w="108" w:type="dxa"/>
              <w:right w:w="108" w:type="dxa"/>
            </w:tcMar>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ублічному акціонерному товариству по газопостачанню та газифікації «КИЇВОБЛГАЗ»</w:t>
            </w:r>
          </w:p>
        </w:tc>
      </w:tr>
      <w:tr>
        <w:trPr>
          <w:trHeight w:val="189" w:hRule="atLeast"/>
        </w:trPr>
        <w:tc>
          <w:tcPr>
            <w:tcW w:w="9261" w:type="dxa"/>
            <w:gridSpan w:val="3"/>
            <w:tcBorders/>
            <w:tcMar>
              <w:left w:w="108" w:type="dxa"/>
              <w:right w:w="108" w:type="dxa"/>
            </w:tcMar>
          </w:tcPr>
          <w:p>
            <w:pPr>
              <w:pStyle w:val="Normal"/>
              <w:jc w:val="both"/>
              <w:rPr/>
            </w:pPr>
            <w:r>
              <w:rPr/>
              <w:t>Різне</w:t>
            </w:r>
          </w:p>
        </w:tc>
      </w:tr>
    </w:tbl>
    <w:p>
      <w:pPr>
        <w:pStyle w:val="Normal"/>
        <w:ind w:firstLine="900"/>
        <w:jc w:val="both"/>
        <w:rPr>
          <w:lang w:val="uk-UA"/>
        </w:rPr>
      </w:pPr>
      <w:r>
        <w:rPr>
          <w:lang w:val="uk-UA"/>
        </w:rPr>
      </w:r>
    </w:p>
    <w:p>
      <w:pPr>
        <w:pStyle w:val="Normal"/>
        <w:ind w:firstLine="900"/>
        <w:jc w:val="both"/>
        <w:rPr/>
      </w:pPr>
      <w:r>
        <w:rPr>
          <w:lang w:val="uk-UA"/>
        </w:rPr>
        <w:t>Депутат Балас Ю.М. озвучив звернення щодо коригування тарифу на послугу з утримання будинків і споруд та прибудинкових територій.</w:t>
      </w:r>
    </w:p>
    <w:p>
      <w:pPr>
        <w:pStyle w:val="Normal"/>
        <w:ind w:firstLine="900"/>
        <w:jc w:val="both"/>
        <w:rPr>
          <w:lang w:val="uk-UA"/>
        </w:rPr>
      </w:pPr>
      <w:r>
        <w:rPr>
          <w:lang w:val="uk-UA"/>
        </w:rPr>
      </w:r>
    </w:p>
    <w:p>
      <w:pPr>
        <w:pStyle w:val="Normal"/>
        <w:ind w:firstLine="900"/>
        <w:jc w:val="both"/>
        <w:rPr/>
      </w:pPr>
      <w:r>
        <w:rPr>
          <w:lang w:val="uk-UA"/>
        </w:rPr>
        <w:t>Міський голова Дикий Г.А. дав протокольне доручення заступнику міського голови Пахольчуку С.І. та директору департаменту житлово-комунального господарства Кравцю А.В. розробити коригування тарифу на послугу з утримання будинків і споруд та прибудинкових територій відповідно до фактичної вартості електроенергії, що використовується для освітлення місць загального користування та електропостачання ліфтів відповідно до п. 36-38 Порядку формування тарифів на послуги з утримання будинків і споруд та прибудинкових територій, затвердженого постановою КМУ № 869 від 01.06.2011 рок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 </w:t>
      </w:r>
      <w:hyperlink r:id="rId9">
        <w:r>
          <w:rPr>
            <w:rStyle w:val="InternetLink"/>
            <w:lang w:val="uk-UA"/>
          </w:rPr>
          <w:t>Про перейменування Білоцерківської загальноосвітньої школи І — III ступенів №7 Білоцерківської міської ради Київської області</w:t>
        </w:r>
      </w:hyperlink>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 </w:t>
      </w:r>
      <w:hyperlink r:id="rId10">
        <w:r>
          <w:rPr>
            <w:rStyle w:val="InternetLink"/>
            <w:lang w:val="uk-UA"/>
          </w:rPr>
          <w:t>Про перейменування вулиці</w:t>
        </w:r>
      </w:hyperlink>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абенко В.М., Кошель В.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Кошель В.О. запропонував вшанувати загиблих Геннадія Воробйова та Віталія Коломійця у російсько-українській війні хвилиною мовчання.</w:t>
      </w:r>
    </w:p>
    <w:p>
      <w:pPr>
        <w:pStyle w:val="Normal"/>
        <w:jc w:val="both"/>
        <w:rPr>
          <w:lang w:val="uk-UA"/>
        </w:rPr>
      </w:pPr>
      <w:r>
        <w:rPr>
          <w:lang w:val="uk-UA"/>
        </w:rPr>
      </w:r>
    </w:p>
    <w:p>
      <w:pPr>
        <w:pStyle w:val="Normal"/>
        <w:ind w:firstLine="900"/>
        <w:jc w:val="both"/>
        <w:rPr>
          <w:lang w:val="uk-UA"/>
        </w:rPr>
      </w:pPr>
      <w:r>
        <w:rPr>
          <w:lang w:val="uk-UA"/>
        </w:rPr>
      </w:r>
    </w:p>
    <w:p>
      <w:pPr>
        <w:pStyle w:val="Normal"/>
        <w:ind w:left="1260" w:hanging="1260"/>
        <w:jc w:val="both"/>
        <w:rPr>
          <w:lang w:val="uk-UA"/>
        </w:rPr>
      </w:pPr>
      <w:r>
        <w:rPr>
          <w:u w:val="single"/>
          <w:lang w:val="uk-UA"/>
        </w:rPr>
        <w:t>СЛУХАЛИ</w:t>
      </w:r>
      <w:r>
        <w:rPr>
          <w:lang w:val="uk-UA"/>
        </w:rPr>
        <w:t>: 3. Про звіт керуючого справами виконавчого комітету міської ради Свірського М.С.</w:t>
      </w:r>
    </w:p>
    <w:p>
      <w:pPr>
        <w:pStyle w:val="Normal"/>
        <w:jc w:val="both"/>
        <w:rPr>
          <w:lang w:val="uk-UA"/>
        </w:rPr>
      </w:pPr>
      <w:r>
        <w:rPr>
          <w:lang w:val="uk-UA"/>
        </w:rPr>
      </w:r>
    </w:p>
    <w:p>
      <w:pPr>
        <w:pStyle w:val="Normal"/>
        <w:ind w:left="5040" w:hanging="504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Бабенко В.М., Савчук В.П., Поліщук Д.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8</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 Про внесення змін до Програми запобігання злочинності «Безпечне місто Біла Церква» (СМАРТ-СІТІ: Безпека) на 2016-2018 роки, затвердженої рішенням міської ради від 01 грудня 2016 року № 380-20-</w:t>
      </w:r>
      <w:r>
        <w:rPr>
          <w:lang w:val="en-US"/>
        </w:rPr>
        <w:t>VII</w:t>
      </w:r>
    </w:p>
    <w:p>
      <w:pPr>
        <w:pStyle w:val="Normal"/>
        <w:jc w:val="both"/>
        <w:rPr>
          <w:lang w:val="uk-UA"/>
        </w:rPr>
      </w:pPr>
      <w:r>
        <w:rPr>
          <w:lang w:val="uk-UA"/>
        </w:rPr>
      </w:r>
    </w:p>
    <w:p>
      <w:pPr>
        <w:pStyle w:val="Normal"/>
        <w:ind w:left="5040" w:hanging="504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pPr>
      <w:r>
        <w:rPr>
          <w:lang w:val="uk-UA"/>
        </w:rPr>
        <w:t xml:space="preserve">В обговоренні питання взяв участь депутат Бабенко В.М. </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 Про внесення змін до Статуту комунального підприємства Білоцерківської міської ради «Тролейбусне управління» шляхом викладення його у новій редакції</w:t>
      </w:r>
    </w:p>
    <w:p>
      <w:pPr>
        <w:pStyle w:val="Normal"/>
        <w:jc w:val="both"/>
        <w:rPr>
          <w:lang w:val="uk-UA"/>
        </w:rPr>
      </w:pPr>
      <w:r>
        <w:rPr>
          <w:lang w:val="uk-UA"/>
        </w:rPr>
      </w:r>
    </w:p>
    <w:p>
      <w:pPr>
        <w:pStyle w:val="Normal"/>
        <w:ind w:left="5040" w:hanging="504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 Про розподіл залишку коштів цільового фонду Білоцерківської міської рад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8</w:t>
      </w:r>
    </w:p>
    <w:p>
      <w:pPr>
        <w:pStyle w:val="Normal"/>
        <w:jc w:val="both"/>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повернення до голосу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pPr>
      <w:r>
        <w:rPr>
          <w:lang w:val="uk-UA"/>
        </w:rPr>
        <w:t xml:space="preserve">В обговоренні питання взяли участь депутати Наконечний С.П., Бабенко В.М., </w:t>
      </w:r>
    </w:p>
    <w:p>
      <w:pPr>
        <w:pStyle w:val="Normal"/>
        <w:ind w:firstLine="900"/>
        <w:jc w:val="both"/>
        <w:rPr>
          <w:lang w:val="uk-UA"/>
        </w:rPr>
      </w:pPr>
      <w:r>
        <w:rPr>
          <w:lang w:val="uk-UA"/>
        </w:rPr>
        <w:t>директор департаменту житлово-комунального господарства Кравець А.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 Про надання згоди на безоплатне прийняття у комунальну власність територіальної громади міста Білої Церкви від громадянки Гнатюк Надії Степанівни майна</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 Про надання дозволу на продаж автотранспортних засобів, які перебувають на балансі комунального підприємства Білоцерківської міської ради «Тролейбусне управління»</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6</w:t>
      </w:r>
    </w:p>
    <w:p>
      <w:pPr>
        <w:pStyle w:val="Normal"/>
        <w:jc w:val="both"/>
        <w:rPr>
          <w:lang w:val="uk-UA"/>
        </w:rPr>
      </w:pPr>
      <w:r>
        <w:rPr>
          <w:lang w:val="uk-UA"/>
        </w:rPr>
        <w:t xml:space="preserve">                 </w:t>
      </w:r>
      <w:r>
        <w:rPr>
          <w:lang w:val="uk-UA"/>
        </w:rPr>
        <w:t>проти  – 2</w:t>
      </w:r>
    </w:p>
    <w:p>
      <w:pPr>
        <w:pStyle w:val="Normal"/>
        <w:jc w:val="both"/>
        <w:rPr>
          <w:lang w:val="uk-UA"/>
        </w:rPr>
      </w:pPr>
      <w:r>
        <w:rPr>
          <w:lang w:val="uk-UA"/>
        </w:rPr>
        <w:t xml:space="preserve">        </w:t>
      </w:r>
      <w:r>
        <w:rPr>
          <w:lang w:val="uk-UA"/>
        </w:rPr>
        <w:t>утримались  – 9</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 Про зняття з балансу комунального підприємства Білоцерківської міської ради «Білоцерківводоканал» нерухомого майна, розташованого за адресою: Київська область, Білоцерківський район, село Глибочка, вулиця Сіркова, 36</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 Про затвердження об’єкта міської комунальної власності до приватизації шляхом продажу на аукціо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 Про затвердження переліку об'єктів міської комунальної власності до приватизації шляхом продажу на аукціо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 Про внесення змін до Програми реалізації громадського бюджету (бюджету участі) у м. Біла Церква на 2017-2020 рок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КАРПЕНКО Олена Олександрівна – начальник управління економік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3. Про внесення змін до Статуту Будинку урочистих подій шляхом викладення його у новій редакції</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КАРПЕНКО Олена Олександрівна – начальник управління економік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із зауваженнями юридичного управлі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ind w:firstLine="900"/>
        <w:jc w:val="both"/>
        <w:rPr>
          <w:lang w:val="uk-UA"/>
        </w:rPr>
      </w:pPr>
      <w:r>
        <w:rPr>
          <w:lang w:val="uk-UA"/>
        </w:rPr>
        <w:t>У зв</w:t>
      </w:r>
      <w:r>
        <w:rPr/>
        <w:t>’</w:t>
      </w:r>
      <w:r>
        <w:rPr>
          <w:lang w:val="uk-UA"/>
        </w:rPr>
        <w:t>язку зі збоєм системи електронного голосування голос депутата Русса О.М. зарахувати «за».</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4. Про деякі питання діяльності Білоцерківського міського територіального центру соціального обслуговування (надання соціальних послуг)</w:t>
      </w:r>
    </w:p>
    <w:p>
      <w:pPr>
        <w:pStyle w:val="Normal"/>
        <w:jc w:val="both"/>
        <w:rPr>
          <w:lang w:val="uk-UA"/>
        </w:rPr>
      </w:pPr>
      <w:r>
        <w:rPr>
          <w:lang w:val="uk-UA"/>
        </w:rPr>
      </w:r>
    </w:p>
    <w:p>
      <w:pPr>
        <w:pStyle w:val="Normal"/>
        <w:ind w:left="5760" w:hanging="5760"/>
        <w:jc w:val="both"/>
        <w:rPr>
          <w:lang w:val="uk-UA"/>
        </w:rPr>
      </w:pPr>
      <w:r>
        <w:rPr>
          <w:u w:val="single"/>
          <w:lang w:val="uk-UA"/>
        </w:rPr>
        <w:t>Доповідала</w:t>
      </w:r>
      <w:r>
        <w:rPr>
          <w:lang w:val="uk-UA"/>
        </w:rPr>
        <w:t>: ВЕЛІГОРСЬКА Тетяна Олександрівна – начальник управління соціального захисту населення</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абенко В.М., Кошель В.О., Гейло І.В., Панасов В.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5. Про встановлення місцевих податків і зборів у м. Білій Церкві на 2018 рік</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Наконечний С.П., Савчук В.П., Кошель В.О., Поліщук Д.А., Шевченко О.О., Мартинюк С.І., Панасов В.О., Музальов О.О., Поліщук Д.А.</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для І категорії – 8 %, для ІІ категорії – 15 % і плюс 0,5 % до ставок податку на земельні ділянки, які перебувають у постійному користуванні.</w:t>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jc w:val="both"/>
        <w:rPr/>
      </w:pPr>
      <w:r>
        <w:rPr>
          <w:lang w:val="uk-UA"/>
        </w:rPr>
        <w:t>рішення не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для 1 категорії – 9 %, для 2 категорії – 17 % і плюс 0,5 % до ставок податку на земельні ділянки, які перебувають у постійному користуванн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0</w:t>
      </w:r>
    </w:p>
    <w:p>
      <w:pPr>
        <w:pStyle w:val="Normal"/>
        <w:jc w:val="both"/>
        <w:rPr/>
      </w:pPr>
      <w:r>
        <w:rPr>
          <w:lang w:val="uk-UA"/>
        </w:rPr>
        <w:t>рішення не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встановити єдиний податок для 1 категорії – 8 %, для 2 категорії – 15 % і плюс 0,5 % до ставок податку на земельні ділянки, які перебувають у постійному користуванн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в цілому з урахуванням змін та пропозиц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6. Про порядок надання пільгової плати за оренду нежитлових приміщень комунальної власності територіальної громади м. Біла Церкв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Мартинюк С.І.</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із зауваженнями юридичного управління і комісії.</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7. Про затвердження комплексної Програми підтримки діяльності Філії - Центральна дитячо-юнацька навчально-спортивна база «Трудові резерви» в м.Біла Церква Київської області ЦСК КФВС МОН України на 2017 рік</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ЕЙЛО Ігор Віктор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8. Про затвердження міської цільової програми «Цукровий діабет на 2017 рік»</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9. </w:t>
      </w:r>
      <w:hyperlink r:id="rId11">
        <w:r>
          <w:rPr>
            <w:rStyle w:val="InternetLink"/>
            <w:lang w:val="uk-UA"/>
          </w:rPr>
          <w:t>Про внесення змін до рішення Білоцерківської міської ради від 18 лютого 2016 року № 81-07-VII «Про перейменування вулиць та інших поіменованих об'єктів м. Біла Церква»</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20. Про затвердження Програми охорони та захисту тваринного світу, регулювання чисельності безпритульних тварин гуманними методами в м. Біла Церква на 2017-2021 рок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 Про затвердження Програми капітального ремонту багатоквартирних житлових будинків міста Біла Церква на 2017-2018 рок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без додатк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 Про затвердження поточних індивідуальних технологічний нормативів використання питної води для ТОВ «БІЛОЦЕРКІВВОД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 Про створення постійно діючої міжвідомчої комісії для розгляду питань щодо відключення споживачів від мереж ЦО і ГВП</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ами в назві та тексті проекту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 Про затвердження Білоцерківської міської програми удосконалення та розвитку системи централізованого оповіщення і зв’язку міста Білої Церкви Київської області на друге півріччя 2017 - 2018 рок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доповнення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 Про внесення змін до Класифікатора рекомендованих типових конструкцій для розміщення зовнішньої реклами в м. Біла Церква, затвердженого рішенням Білоцерківської міської ради «Про затвердження Концепції розміщення зовнішньої реклами в м. Біла Церква» від 23 березня 2017 року  № 554-28-VII</w:t>
      </w:r>
    </w:p>
    <w:p>
      <w:pPr>
        <w:pStyle w:val="Normal"/>
        <w:jc w:val="both"/>
        <w:rPr>
          <w:lang w:val="uk-UA"/>
        </w:rPr>
      </w:pPr>
      <w:r>
        <w:rPr>
          <w:lang w:val="uk-UA"/>
        </w:rPr>
      </w:r>
    </w:p>
    <w:p>
      <w:pPr>
        <w:pStyle w:val="Normal"/>
        <w:ind w:left="6120" w:hanging="6120"/>
        <w:jc w:val="both"/>
        <w:rPr>
          <w:lang w:val="uk-UA"/>
        </w:rPr>
      </w:pPr>
      <w:r>
        <w:rPr>
          <w:u w:val="single"/>
          <w:lang w:val="uk-UA"/>
        </w:rPr>
        <w:t>Доповідала</w:t>
      </w:r>
      <w:r>
        <w:rPr>
          <w:lang w:val="uk-UA"/>
        </w:rPr>
        <w:t>: ПАРХОМЕНКО Вікторія Миколаївна – т.в.о. начальника управління містобудування та архітектури</w:t>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w:t>
      </w:r>
      <w:r>
        <w:rPr>
          <w:sz w:val="32"/>
          <w:szCs w:val="32"/>
          <w:lang w:val="uk-UA"/>
        </w:rPr>
        <w:t xml:space="preserve"> </w:t>
      </w:r>
      <w:r>
        <w:rPr>
          <w:lang w:val="uk-UA"/>
        </w:rPr>
        <w:t>26.</w:t>
      </w:r>
      <w:r>
        <w:rPr>
          <w:sz w:val="32"/>
          <w:szCs w:val="32"/>
          <w:lang w:val="uk-UA"/>
        </w:rPr>
        <w:t xml:space="preserve"> </w:t>
      </w:r>
      <w:r>
        <w:rPr>
          <w:lang w:val="uk-UA"/>
        </w:rPr>
        <w:t>Про внесення змін до Білоцерківської міськ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міської ради від 07.11.2014 року № 1308-65-</w:t>
      </w:r>
      <w:r>
        <w:rPr>
          <w:lang w:val="en-US"/>
        </w:rPr>
        <w:t>VI</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w:t>
      </w:r>
      <w:r>
        <w:rPr>
          <w:sz w:val="32"/>
          <w:szCs w:val="32"/>
          <w:lang w:val="uk-UA"/>
        </w:rPr>
        <w:t xml:space="preserve"> </w:t>
      </w:r>
      <w:r>
        <w:rPr>
          <w:lang w:val="uk-UA"/>
        </w:rPr>
        <w:t>27.</w:t>
      </w:r>
      <w:r>
        <w:rPr>
          <w:sz w:val="32"/>
          <w:szCs w:val="32"/>
          <w:lang w:val="uk-UA"/>
        </w:rPr>
        <w:t xml:space="preserve"> </w:t>
      </w:r>
      <w:r>
        <w:rPr>
          <w:lang w:val="uk-UA"/>
        </w:rPr>
        <w:t>Про внесення змін та доповнень до рішення міської ради від      22 грудня 2016 р. № 386-22-</w:t>
      </w:r>
      <w:r>
        <w:rPr>
          <w:lang w:val="en-US"/>
        </w:rPr>
        <w:t>VII</w:t>
      </w:r>
      <w:r>
        <w:rPr>
          <w:lang w:val="uk-UA"/>
        </w:rPr>
        <w:t xml:space="preserve"> «Про бюджет м. Біла Церква на 2017 рік»</w:t>
      </w:r>
    </w:p>
    <w:p>
      <w:pPr>
        <w:pStyle w:val="Normal"/>
        <w:jc w:val="both"/>
        <w:rPr>
          <w:lang w:val="uk-UA"/>
        </w:rPr>
      </w:pPr>
      <w:r>
        <w:rPr>
          <w:lang w:val="uk-UA"/>
        </w:rPr>
      </w:r>
    </w:p>
    <w:p>
      <w:pPr>
        <w:pStyle w:val="Normal"/>
        <w:ind w:left="5580" w:hanging="5580"/>
        <w:jc w:val="both"/>
        <w:rPr>
          <w:lang w:val="uk-UA"/>
        </w:rPr>
      </w:pPr>
      <w:r>
        <w:rPr>
          <w:u w:val="single"/>
          <w:lang w:val="uk-UA"/>
        </w:rPr>
        <w:t>Доповідала</w:t>
      </w:r>
      <w:r>
        <w:rPr>
          <w:lang w:val="uk-UA"/>
        </w:rPr>
        <w:t>: ТЕРЕЩУК Світлана Григорівна – начальник міського фінансового управління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w:t>
      </w:r>
      <w:r>
        <w:rPr>
          <w:sz w:val="32"/>
          <w:szCs w:val="32"/>
          <w:lang w:val="uk-UA"/>
        </w:rPr>
        <w:t xml:space="preserve"> </w:t>
      </w:r>
      <w:r>
        <w:rPr>
          <w:lang w:val="uk-UA"/>
        </w:rPr>
        <w:t>28. Про внесення змін у Додаток до рішення міської ради від            24 вересня 2015 року № 1576-79-</w:t>
      </w:r>
      <w:r>
        <w:rPr>
          <w:lang w:val="en-US"/>
        </w:rPr>
        <w:t>VI</w:t>
      </w:r>
      <w:r>
        <w:rPr>
          <w:lang w:val="uk-UA"/>
        </w:rPr>
        <w:t xml:space="preserve"> «Про деякі питання забезпечення жителів м. Біла Церква муніципальним житлом на 2013-2018 рок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w:t>
      </w:r>
      <w:r>
        <w:rPr>
          <w:sz w:val="32"/>
          <w:szCs w:val="32"/>
          <w:lang w:val="uk-UA"/>
        </w:rPr>
        <w:t xml:space="preserve"> </w:t>
      </w:r>
      <w:r>
        <w:rPr>
          <w:lang w:val="uk-UA"/>
        </w:rPr>
        <w:t>29. Про затвердження Положення про Відділ державного архітектурно-будівельного контролю Білоцерківської міської ради в новій редакції</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lang w:val="uk-UA"/>
        </w:rPr>
        <w:t>СЛУХАЛИ</w:t>
      </w:r>
      <w:r>
        <w:rPr>
          <w:lang w:val="uk-UA"/>
        </w:rPr>
        <w:t>: 30.</w:t>
      </w:r>
      <w:r>
        <w:rPr>
          <w:sz w:val="20"/>
          <w:szCs w:val="20"/>
          <w:lang w:val="uk-UA"/>
        </w:rPr>
        <w:t xml:space="preserve"> </w:t>
      </w:r>
      <w:r>
        <w:rPr>
          <w:lang w:val="uk-UA"/>
        </w:rPr>
        <w:t>Про зміну цільового призначення земельних ділянок комунальної власності територіальної громади м. Біла Церкв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оголосив перерву до 14 год.</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4.00</w:t>
      </w:r>
    </w:p>
    <w:p>
      <w:pPr>
        <w:pStyle w:val="Normal"/>
        <w:ind w:firstLine="900"/>
        <w:jc w:val="right"/>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1. </w:t>
      </w:r>
      <w:r>
        <w:rPr/>
        <w:t>Про припинення терміну дії договору оренди землі фізичній особі – підприємцю Кириченку Андрію Віта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 Про укладення договору про встановлення особистого строкового сервітуту з фізичною особою-підприємцем Косінською Іриною Петр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 Про припинення терміну дії договору оренди землі з фізичною особою-підприємцем Дригало Людмилою Борис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 Про передачу земельної ділянки комунальної власності в оренду фізичній особі - підприємцю Красовському Сергію Серг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5. Про припинення терміну дії договору оренди землі з фізичною особою-підприємцем Сердюком Миколою Іван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6. Про укладення договору про встановлення особистого строкового сервітуту з фізичною особою-підприємцем Демчуком Олександром Василь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7. Про припинення терміну дії договору оренди землі з фізичною особою-підприємцем Іваненком Юрієм Володимир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8. Про припинення терміну дії договору оренди землі від 17 листопада 2015 року № 118 з фізичною особою-підприємцем Шматковим Олександром Миколай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9. Про припинення терміну дії договору оренди землі від 17 листопада 2015 року № 119 з фізичною особою-підприємцем Шматковим Олександром Миколай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0. Про припинення терміну дії договору оренди землі від 17 жовтня 2006 року  фізичній особі – підприємцю Марушевській Раїсі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1. Про припинення терміну дії договору оренди землі товариству з обмеженою відповідальністю «ЛОГОС-ЮГ»</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2. Про передачу земельної ділянки комунальної власності в оренду ТОВАРИСТВУ З ОБМЕЖЕНОЮ ВІДПОВІДАЛЬНІСТЮ «ЛОГОС-2016»</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 і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3. Про припинення терміну дії договору оренди землі від 17 травня 2013 року № 36 Фізичній особі-підприємцю Шевченко Тетяні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4. Про припинення терміну дії договору про встановлення особистого строкового сервітуту з фізичною особою – підприємцем Шевченко Тетяною Іван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5. Про припинення терміну дії договору про встановлення особистого строкового сервітуту з фізичною особою – підприємцем Михайленком Анатолієм  Миколай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6. Про укладення договору про встановлення особистого строкового сервітуту з фізичною особою-підприємцем Черновою Оксаною Микола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7. Про припинення терміну дії договору про встановлення особистого строкового сервітуту з Публічним акціонерним товариством «ХДІ Страхування» та фізичною особою Олійником Юрієм Михайл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 в назві та тексті проекту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8. Про укладення договору про встановлення особистого строкового сервітуту з громадянином Олійником Юрієм Михайл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9. Про внесення змін в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0. Про внесення змін в рішення міської ради від 29 вересня 2016 року № 273-17-VII «Про надання дозволів на розроблення проектів землеустрою щодо відведення земельних ділянок в оренд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1. Про внесення змін в рішення міської ради від 01 грудня 2016 року № 361-20 –VII «Про надання дозволів на розроблення проектів землеустрою щодо відведення земельних ділянок в оренд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2. Про внесення змін в рішення міської ради від 08 вересня 2016 року № 249-15-VII «Про надання дозволів на розроблення проектів землеустрою щодо відведення земельних ділянок у власність»</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3. Про внесення змін в рішення міської ради від 01 грудня 2016 року № 364-20-VII «Про надання дозволів на розроблення проектів землеустрою щодо відведення земельних ділянок у власність</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4. Про внесення змін в рішення міської ради від 18 грудня 2014 року № 1356-67-VI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5. Про внесення змін в рішення міської ради від 24 вересня 2015 року № 1569-79-VI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6. Про внесення змін в рішення міської ради від 27 квітня 2017 року №720-30-VII «Про поновлення договору оренди землі фізичній особі – підприємцю Осауленко Ірині Степ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7. Про внесення змін в рішення міської ради від 25 квітня 2013 року № 951-41-VI  «Про  оформлення правовстановлюючих документів  на земельні ділянки юридичним особам та фізичним особам -  підприємця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8. Про внесення змін в рішення міської ради від 27 березня 2017 року № 631-28-VII  «Про укладення договору про встановлення особистого строкового сервітуту з фізичною особою – підприємцем Гончаровою Іриною Іван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9. Про внесення змін в рішення міської ради від 27 квітня 2017 року № 709-30-VII «Про поновлення договору оренди землі» ПРИВАТНОМУ АКЦІОНЕРНОМУ ТОВАРИСТВУ «РОСАВ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0. Про внесення змін в рішення міської ради від 30 червня 2016 року № 205-12-VII «Про надання дозволу на розроблення технічної документації щодо встановлення (відновлення) меж земельної ділянки в натурі (на місцевост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1. Про внесення змін до рішення міської ради «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 від 27 квітня 2017 року №676-30-VII</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2.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К-А-Н»</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 в назві та тексті проекту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3. Про надання дозволу на розроблення технічної документації із землеустрою щодо встановлення (відновлення) меж земельної ділянки в натурі (на місцевості) малому приватному підприємству «ЛАД»</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4. Про надання дозволу на розроблення технічної документації із землеустрою щодо встановлення (відновлення) меж земельної ділянки в натурі (на місцевості) САДІВНИЦЬКОМУ ТОВАРИСТВУ «АЗБЕСТ-1» ГРОМАДСЬКОЇ ОРГАНІЗАЦІЇ БІЛОЦЕРКІВСЬКОЇ МІСЬКОЇ СПІЛКИ ТОВАРИСТВА САДІВНИКІВ І ОГОРОДНИКІВ</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5. Про надання дозволу на розроблення технічної документації із землеустрою щодо встановлення (відновлення) меж земельної ділянки в натурі (на місцевості) Об’єднанню співвласників багатоквартирного будинку «Труд»</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6.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Рудніцькому Віктору Андр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Кошель В.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депутата Кошеля В.О. – до початку реконструкції.</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 xml:space="preserve">за    – 16 </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8</w:t>
      </w:r>
    </w:p>
    <w:p>
      <w:pPr>
        <w:pStyle w:val="Normal"/>
        <w:jc w:val="both"/>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8</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7.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реденку Сергію Серг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8.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БІЛОЦЕРКІВСЬКИЙ ЗАВОД «МЕТАЛІСТ»</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ДЕРЖ-БУД»</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2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0.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риватному підприємству «Ярос»</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2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Горобинській Людмилі Серг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Борозенець Віті Леонід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3.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Новаку Валерію Пет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Лиценко Галині Володими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5.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АТ Механік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аражному кооперативу «ЧАЙК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урахуванням зауважень юридичного управлі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7. Про затвердження проекту землеустрою щодо відведення земельної  ділянки та передачу земельної ділянки комунальної власності в оренду фізичній особі – підприємцю Давиденко Ірині Володими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8. Про надання дозволу на розроблення проекту землеустрою щодо відведення земельної ділянки комунальної власності в оренду Комунальному підприємству  Білоцерківської міської ради житлово-експлуційній конторі №7</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9. Про надання дозволу на розроблення проекту землеустрою щодо відведення земельної ділянки в оренду громадянину Мельниченку Ігорю Анато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 Лєонов А.С.,</w:t>
      </w:r>
    </w:p>
    <w:p>
      <w:pPr>
        <w:pStyle w:val="Normal"/>
        <w:ind w:firstLine="900"/>
        <w:jc w:val="both"/>
        <w:rPr>
          <w:lang w:val="uk-UA"/>
        </w:rPr>
      </w:pPr>
      <w:r>
        <w:rPr>
          <w:lang w:val="uk-UA"/>
        </w:rPr>
        <w:t>начальник юридичного управління Постівий С.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pPr>
      <w:r>
        <w:rPr>
          <w:lang w:val="uk-UA"/>
        </w:rPr>
        <w:t>рішення не прийнято</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ро повернення до голосу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19</w:t>
      </w:r>
    </w:p>
    <w:p>
      <w:pPr>
        <w:pStyle w:val="Normal"/>
        <w:jc w:val="both"/>
        <w:rPr/>
      </w:pPr>
      <w:r>
        <w:rPr>
          <w:lang w:val="uk-UA"/>
        </w:rPr>
        <w:t>рішення не прийнято</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0. Про надання дозволу на розроблення проекту землеустрою щодо відведення земельної ділянки комунальної власності в оренду фізичній особі – підприємцю Килимистому Сергію Миколайовичу</w:t>
      </w:r>
    </w:p>
    <w:p>
      <w:pPr>
        <w:pStyle w:val="Normal"/>
        <w:jc w:val="both"/>
        <w:rPr>
          <w:lang w:val="uk-UA"/>
        </w:rPr>
      </w:pPr>
      <w:r>
        <w:rPr>
          <w:lang w:val="uk-UA"/>
        </w:rPr>
      </w:r>
    </w:p>
    <w:p>
      <w:pPr>
        <w:pStyle w:val="Normal"/>
        <w:ind w:left="4500" w:hanging="450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1. Про надання дозволу на розроблення проекту землеустрою щодо відведення земельної ділянки комунальної власності в оренду ПУБЛІЧНОМУ АКЦІОНЕРНОМУ ТОВАРИСТВУ «ЛЕГБАНК»</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2. Про надання дозволу на розроблення проекту землеустрою щодо відведення земельної ділянки комунальної власності у власність об'єднанню співвласників багатоквартирного будинку «ЯВІР-22»</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3. Про надання дозволу на розроблення проекту землеустрою щодо відведення земельної ділянки комунальної власності у власність  ГАРАЖНОМУ  КООПЕРАТИВУ «НОВОСЕЛЕЦЬ»</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4. Про надання дозволу на розроблення проекту землеустрою щодо відведення земельної ділянки комунальної власності у власність об'єднанню співвласників багатоквартирного будинку «Сонячне-20</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5. Про надання дозволу на розроблення проекту землеустрою щодо відведення земельної ділянки комунальної власності в постійне користування Комунальному підприємству Білоцерківської міської ради «Білоцерківський міський парк культури та відпочинку імені Т.Г. Шевченк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Савчук В.П.,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6. Про надання дозволу на  розроблення технічної документації із землеустрою щодо поділу земельної ділянки Товариству з обмеженою відповідальністю «УКРАЇНСЬКА ІНВЕСТИЦІЙНА КОМПАНІЯ «УКРЖИТЛОІНВЕСТ»</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7. Про надання дозволу на  розроблення технічної документації із землеустрою щодо поділу земельної ділянки по бульвару Олександрійський 58 –В</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8. Про надання дозволу на  розроблення технічної документації із землеустрою щодо поділу земельної ділянки комунальної власності товариству з обмеженою відповідальністю «ДСЛ Компанія», товариству з обмеженою відповідальністю «ІТО-ПРОДАКШН»</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9. Про передачу земельної ділянки комунальної власності в оренду ПРИВАТНОМУ АКЦІОНЕРНОМУ ТОВАРИСТВУ «ХІМЧИСТКА» та фізичній особі – підприємцю Губрію Руслану Олекёсанд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0. Про передачу земельної ділянки комунальної власності в оренду ПРИВАТНОМУ АКЦІОНЕРНОМУ ТОВАРИСТВУ «ХІМЧИСТК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1. Про передачу земельної ділянки комунальної власності в оренду фізичній особі - підприємцю Ковальовій Олені Микола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2. Про укладення договору про встановлення особистого строкового сервітуту з фізичною особою-підприємцем Фірсовою Юлією Валері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3. Про укладення договору про встановлення особистого строкового сервітуту з фізичною особою-підприємцем Ковбасюк Людмилою Янисівною та фізичною особою-підприємцем Ковбасюком Володимиром  Петр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4. Про укладення договору про встановлення особистого строкового сервітуту з фізичною особою-підприємцем Трубніковим Сергієм Василь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5. Про укладення договору про встановлення особистого строкового сервітуту з фізичною особою-підприємцем Янішевською Іриною Віктор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а участь т.в.о. начальника управління містобудування та архітектури Пархом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16</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6. Про укладення договору про встановлення особистого строкового сервітуту з фізичною особою-підприємцем Галянт Оксаною Олексі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7. Про укладення договору про встановлення особистого строкового сервітуту з фізичною особою-підприємцем Музальовим Олегом Олександр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Депутат Музальов О.О. повідомив, що в даному питанні є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8. Про укладення договору про встановлення особистого строкового сервітуту з Приватним підприємством  «ГОРИЗОНТ» за адресою: вулиця Леваневського, в районі житлового будинку №59</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9. Про укладення договору про встановлення особистого строкового сервітуту з Приватним підприємством  «ГОРИЗОНТ»</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0. Про укладення договору про встановлення особистого строкового сервітуту з ПРИВАТНИМ ПІДПРИЄМСТВОМ «ТАНДЕМ-БЦ»</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1. Про укладення договору про встановлення особистого строкового сервітуту з Товариством з обмеженою відповідальністю  «Соло»</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оголосив перерву на 25 хвилин.</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5.35</w:t>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2. Про укладення договору про встановлення особистого строкового сервітуту з фізичною особою-підприємцем Крижешевською Світланою Олександр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3. Про укладення договору про встановлення особистого строкового сервітуту з фізичною особою-підприємцем Кабулою Сергієм Валерій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4. Про укладення договору про встановлення особистого строкового сервітуту з фізичною особою-підприємцем Сахань Наталією Володимир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5. Про укладення договору про встановлення особистого строкового сервітуту з фізичною особою-підприємцем Стамбуляком Святославом Іван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6. Про укладення договору про встановлення особистого строкового сервітуту з Товариством з обмеженою відповідальністю  виробничо-комерційною фірмою «АНІР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7. Про укладення договору про встановлення особистого строкового сервітуту з фізичною особою-підприємцем Доленком Євгенієм Віктор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8. Про укладення договору про встановлення особистого строкового сервітуту з фізичною особою-підприємцем Даниленко Світланою Микола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Балас Ю.М., Лєонов А.С., </w:t>
      </w:r>
    </w:p>
    <w:p>
      <w:pPr>
        <w:pStyle w:val="Normal"/>
        <w:ind w:firstLine="900"/>
        <w:jc w:val="both"/>
        <w:rPr>
          <w:lang w:val="uk-UA"/>
        </w:rPr>
      </w:pPr>
      <w:r>
        <w:rPr>
          <w:lang w:val="uk-UA"/>
        </w:rPr>
        <w:t>т.в.о. начальника управління містобудування та архітектури Пархоменко В.М.</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5</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9. Про укладення договору про встановлення особистого строкового сервітуту з фізичною особою-підприємцем Усенком Олександром Іван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0. Про укладення договору про встановлення особистого строкового сервітуту з фізичною особою-підприємцем Бурківською Наталією Вячеслав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1. Про укладення договору про встановлення особистого строкового сервітуту з фізичною особою-підприємцем Личаком Андрієм Миколай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2. Про укладення договору про встановлення особистого строкового сервітуту з фізичною особою-підприємцем Тараєвою Наталією Валентин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3. Про укладення договору про встановлення особистого строкового сервітуту з фізичною особою-підприємцем Караман Мирославою В`ячеславівною,  за адресою: вулиця Героїв Крут, в районі  житлового будинку №45</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повернення до голосу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4. Про укладення договору про встановлення особистого строкового сервітуту з фізичною особою-підприємцем Караман Мирославою В`ячеславівною, за адресою: вулиця Леваневського, в районі  житлового будинку № 36</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ind w:firstLine="900"/>
        <w:jc w:val="both"/>
        <w:rPr>
          <w:lang w:val="uk-UA"/>
        </w:rPr>
      </w:pPr>
      <w:r>
        <w:rPr>
          <w:lang w:val="uk-UA"/>
        </w:rPr>
        <w:t>У зв</w:t>
      </w:r>
      <w:r>
        <w:rPr/>
        <w:t>’</w:t>
      </w:r>
      <w:r>
        <w:rPr>
          <w:lang w:val="uk-UA"/>
        </w:rPr>
        <w:t>язку зі збоєм системи електронного голосування голос депутата Гейла І.В. зарахувати «за».</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5. Про укладення договору про встановлення особистого строкового сервітуту з фізичною особою-підприємцем Закурнаєвою Валентиною Анатолі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6. Про укладення договору про встановлення особистого строкового сервітуту з ТОВАРИСТВОМ З ОБМЕЖЕНОЮ ВІДПОВІДАЛЬНІСТЮ «КИЇВОБЛПРЕС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7. Про поновлення договору оренди землі ТОВАРИСТВУ З ОБМЕЖЕНОЮ ВІДПОВІДАЛЬНІСТЮ «АВТОПРОМХІ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8. Про поновлення договору оренди землі фізичній особі-підприємцю Журавльовій Ларисі Михай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9. Про поновлення договору оренди землі фізичній особі-підприємцю Дяченку Володимиру Ісак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0. Про поновлення договору оренди землі фізичній особі-підприємцю Ходаківській  Галині Григо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терміном на 1 рік до початку реконструкції площ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1. Про поновлення договору оренди землі від 22 травня 2012 року № 62 фізичній особі-підприємцю Мілоновій Тетяні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2. Про поновлення договору оренди землі від 22 травня 2012 року №64 фізичній особі-підприємцю Мілоновій Тетяні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3. Про поновлення договору оренди землі від 22 травня 2012 року №63 фізичній особі-підприємцю Мілоновій Тетяні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4. Про поновлення договору оренди землі фізичній особі-підприємцю Братасюку Анатолію Борис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5. Про поновлення договору оренди землі фізичній особі-підприємцю Стогній Юлії Володими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6. Про поновлення договору оренди землі фізичній особі-підприємцю Грищук Лідії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3 роки до початку реконструкції площі та без права забудов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Міський голова Дикий Г.А. дав протокольне доручення начальнику управління регулювання земельних відносин Усенку О.П. винайти компенсаційні ділянки для розміщення тимчасових споруд для підприємницької діяльності (тих підприємців, тимчасові споруди яких розташовані на бульварі М.Грушевського). Т.в.о. Начальника управління містобудування та архітектури Пархоменко В.М. переглянути можливість переносу тимчасових споруд в єдиний архітектурний комплекс.</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7. Про поновлення договору оренди землі фізичній особі-підприємцю Шевченко Тетяні Володими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Депутат Шевченко О.О. повідомила про конфлікт інтересів в даному питанні, а тому голосувати не буде.</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8. Про поновлення договору оренди землі Товариству з обмеженою відповідальністю «ЗАВОД ПАКУВАЛЬНОГО ОБЛАДНАННЯ «ТЕРМО-ПАК»</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 xml:space="preserve">за    – 24 </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9. Про надання згоди на передачу орендованої земельної ділянки в суборенд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0. Про проведення робіт з експертної грошової оцінки земельної ділянки, яка знаходиться в користуванні фізичної особи – підприємця Терещенко Світлани Володимирівни</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1.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АГРО-ГОРИЗОНТИ»</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2. Про припинення терміну дії договору оренди землі з громадянкою  Скляренко Раїсою Іван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3. Про надання дозволу на розроблення проекту землеустрою щодо відведення земельної ділянки у власність громадянці Омельченко Світлані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4. Про надання дозволу на розроблення проекту землеустрою щодо відведення земельної ділянки у власність громадянину Мазуренку Василю Михайл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5. Про надання дозволу на розроблення проекту землеустрою щодо відведення земельної ділянки у власність громадянину Коляді Олександру Вікто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6. Про надання дозволу на розроблення проекту землеустрою щодо відведення земельної ділянки у власність громадянину Коляді Валентину Вікто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7. Про надання дозволу на розроблення проекту землеустрою щодо відведення земельної ділянки в оренду громадянину Коляді Олександру Вікто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 xml:space="preserve">В обговоренні питання взяв участь депутат Лєонов А.С. </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8.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Нікітіній Наталії Серг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9.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ину Жашкевичу Юрію Омелян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0. Про надання дозволу на  розроблення технічної документації із землеустрою щодо поділу земельної ділянки громадянці Нагусько Інні Михай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1. Про передачу земельної ділянки у власність громадянці Коржановій Олександрі Євген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2. Про передачу земельної ділянки у власність громадянину Пурику Володимиру Василь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3. Про надання дозволу на розроблення проекту землеустрою щодо відведення земельної ділянки у власність громадянину Гаю Юрію Анато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4. Про надання дозволу на розроблення проекту землеустрою щодо відведення земельної ділянки в оренду громадянці Зеленій Лілії Микола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5. Про укладення договору про встановлення особистого строкового сервітуту з громадянкою Величко Зінаїдою Микола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6. Про укладення договору про встановлення особистого строкового сервітуту з громадянином Величком Дмитром Дмитр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7.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буренко Ірині Михай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r>
    </w:p>
    <w:p>
      <w:pPr>
        <w:pStyle w:val="Normal"/>
        <w:ind w:firstLine="900"/>
        <w:jc w:val="both"/>
        <w:rPr>
          <w:lang w:val="uk-UA"/>
        </w:rPr>
      </w:pPr>
      <w:r>
        <w:rPr>
          <w:lang w:val="uk-UA"/>
        </w:rPr>
        <w:t>У зв</w:t>
      </w:r>
      <w:r>
        <w:rPr/>
        <w:t>’</w:t>
      </w:r>
      <w:r>
        <w:rPr>
          <w:lang w:val="uk-UA"/>
        </w:rPr>
        <w:t>язку зі збоєм системи електронного голосування голоси депутатів Гейла І.В., Сербин Т.С. зарахувати «за».</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тюк Ларисі Пет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Луценко Ользі Тарас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0.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Новачук Галині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зловському Олегу Анато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коліній Зінаїді Микола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3.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рнякову Володимиру Василь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інгаєвському Андрію Валер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5.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ікорі Галині Васи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ордієнко Тамарі Микола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7.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Дем’янчук  Оксані Олександрівні та Дем’янчуку Володимиру Микола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Устименко Світлані Яківні, Мовчану Якову Денис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Перехрестенку Валерію Івановичу, Дадацькій Богдані Валер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0.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озаку Олександру Аркадійовичу, Євсєєву В'ячеславу Анато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Власюку Миколі Михайловичу, Власюк Олені Серг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авриш Тетяні Григорівні, Гавришу Олексію Анатолійовичу, Трохимчук Вірі Анатоліївні, Тищенко Катерині Леонідівні, Тищенко Яні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3.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басюку Олексію Володими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4. Про затвердження проекту землеустрою щодо відведення земельної ділянки та передачу земельної ділянки комунальної власності у спільну сумісну власність  громадянам Ральченку Олександру Григоровичу та Ральченко Марії Васи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5. 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рхуну Володимиру Семеновичу</w:t>
      </w:r>
    </w:p>
    <w:p>
      <w:pPr>
        <w:pStyle w:val="Normal"/>
        <w:jc w:val="both"/>
        <w:rPr>
          <w:lang w:val="uk-UA"/>
        </w:rPr>
      </w:pPr>
      <w:r>
        <w:rPr>
          <w:lang w:val="uk-UA"/>
        </w:rPr>
      </w:r>
    </w:p>
    <w:p>
      <w:pPr>
        <w:pStyle w:val="Normal"/>
        <w:ind w:left="4500" w:hanging="450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6. Про затвердження проекту землеустрою щодо відведення земельної ділянки та передачу земельної ділянки комунальної власності у власність громадянину Скочінському Віктору Анато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7. Про затвердження проекту землеустрою щодо відведення земельної ділянки та передачу земельної ділянки комунальної власності у власність громадянину Тагліну Віталію Михайловичу</w:t>
      </w:r>
    </w:p>
    <w:p>
      <w:pPr>
        <w:pStyle w:val="Normal"/>
        <w:jc w:val="both"/>
        <w:rPr>
          <w:lang w:val="uk-UA"/>
        </w:rPr>
      </w:pPr>
      <w:r>
        <w:rPr>
          <w:lang w:val="uk-UA"/>
        </w:rPr>
      </w:r>
    </w:p>
    <w:p>
      <w:pPr>
        <w:pStyle w:val="Normal"/>
        <w:ind w:left="4500" w:hanging="450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8. Про затвердження проекту землеустрою щодо відведення земельної ділянки та передачу земельної ділянки комунальної власності у власність громадянці Мельник Галині Степ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9.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орбатюку Олександру Леонід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0. Про затвердження проекту землеустрою щодо відведення земельної ділянки та передачу земельної ділянки  комунальної власності у власність громадянці Фурдецькій Лідії Аким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1. Про затвердження проекту землеустрою щодо відведення земельної ділянки  та передачу земельної ділянки комунальної власності у власність громадянину Харченку Володимиру Пет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2. Про затвердження проекту землеустрою  щодо відведення земельної ділянки приватної власності, цільове призначення якої змінюється громадянці Якимчук Галині Кири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3.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ублічному акціонерному товариству по газопостачанню та газифікації «КИЇВОБЛГАЗ»</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ізне</w:t>
      </w:r>
    </w:p>
    <w:p>
      <w:pPr>
        <w:pStyle w:val="Normal"/>
        <w:jc w:val="both"/>
        <w:rPr>
          <w:lang w:val="uk-UA"/>
        </w:rPr>
      </w:pPr>
      <w:r>
        <w:rPr>
          <w:lang w:val="uk-UA"/>
        </w:rPr>
      </w:r>
    </w:p>
    <w:p>
      <w:pPr>
        <w:pStyle w:val="Normal"/>
        <w:ind w:firstLine="900"/>
        <w:jc w:val="both"/>
        <w:rPr>
          <w:lang w:val="uk-UA"/>
        </w:rPr>
      </w:pPr>
      <w:r>
        <w:rPr>
          <w:lang w:val="uk-UA"/>
        </w:rPr>
        <w:t>Голова ОВУ БНАУ Ланін Е.В. зазначив, що в міському електротранспорті наведений порядок, а в автотранспорті є проблеми та зауважив, що немає балансу автоперевізників і електротранспорту; про відсутність велодоріжок у місті; про перевищення рівня шуму від мотоциклів.</w:t>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6.35</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                                                                                 Б.М. Смуток</w: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lang w:val="uk-UA" w:bidi="ar-SA"/>
    </w:rPr>
  </w:style>
  <w:style w:type="character" w:styleId="Style16">
    <w:name w:val="Основной текст_"/>
    <w:qFormat/>
    <w:rPr>
      <w:b/>
      <w:bCs/>
      <w:spacing w:val="-5"/>
      <w:shd w:fill="FFFFFF" w:val="clear"/>
      <w:lang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7">
    <w:name w:val=" Знак Знак"/>
    <w:qFormat/>
    <w:rPr>
      <w:rFonts w:eastAsia="Calibri"/>
      <w:sz w:val="24"/>
      <w:lang w:val="uk-UA" w:bidi="ar-SA"/>
    </w:rPr>
  </w:style>
  <w:style w:type="character" w:styleId="Style18">
    <w:name w:val="Название книги"/>
    <w:qFormat/>
    <w:rPr>
      <w:rFonts w:ascii="Cambria" w:hAnsi="Cambria" w:eastAsia="Times New Roman" w:cs="Times New Roman"/>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1">
    <w:name w:val="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0B_2rjYSEYwRIWXcxTzFMOWo1d2M/view?usp=sharing" TargetMode="External"/><Relationship Id="rId3" Type="http://schemas.openxmlformats.org/officeDocument/2006/relationships/hyperlink" Target="https://drive.google.com/file/d/0B_2rjYSEYwRIcWRLVTlfQ1paNTQ/view?usp=sharing" TargetMode="External"/><Relationship Id="rId4" Type="http://schemas.openxmlformats.org/officeDocument/2006/relationships/hyperlink" Target="https://drive.google.com/file/d/0B_2rjYSEYwRIWXcxTzFMOWo1d2M/view?usp=sharing" TargetMode="External"/><Relationship Id="rId5" Type="http://schemas.openxmlformats.org/officeDocument/2006/relationships/hyperlink" Target="https://drive.google.com/file/d/0B_2rjYSEYwRIcWRLVTlfQ1paNTQ/view?usp=sharing" TargetMode="External"/><Relationship Id="rId6" Type="http://schemas.openxmlformats.org/officeDocument/2006/relationships/hyperlink" Target="https://drive.google.com/file/d/0B_2rjYSEYwRIWXcxTzFMOWo1d2M/view?usp=sharing" TargetMode="External"/><Relationship Id="rId7" Type="http://schemas.openxmlformats.org/officeDocument/2006/relationships/hyperlink" Target="https://drive.google.com/file/d/0B_2rjYSEYwRIcWRLVTlfQ1paNTQ/view?usp=sharing" TargetMode="External"/><Relationship Id="rId8" Type="http://schemas.openxmlformats.org/officeDocument/2006/relationships/hyperlink" Target="https://drive.google.com/file/d/0B_2rjYSEYwRIdDdjbURNMlVUYlE/view?usp=sharing" TargetMode="External"/><Relationship Id="rId9" Type="http://schemas.openxmlformats.org/officeDocument/2006/relationships/hyperlink" Target="https://drive.google.com/file/d/0B_2rjYSEYwRIWXcxTzFMOWo1d2M/view?usp=sharing" TargetMode="External"/><Relationship Id="rId10" Type="http://schemas.openxmlformats.org/officeDocument/2006/relationships/hyperlink" Target="https://drive.google.com/file/d/0B_2rjYSEYwRIcWRLVTlfQ1paNTQ/view?usp=sharing" TargetMode="External"/><Relationship Id="rId11" Type="http://schemas.openxmlformats.org/officeDocument/2006/relationships/hyperlink" Target="https://drive.google.com/file/d/0B_2rjYSEYwRIdDdjbURNMlVUYlE/view?usp=sharin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53:00Z</dcterms:created>
  <dc:creator>MIS_BCER2</dc:creator>
  <dc:description/>
  <cp:keywords/>
  <dc:language>en-US</dc:language>
  <cp:lastModifiedBy>БЦ09</cp:lastModifiedBy>
  <cp:lastPrinted>2017-07-06T15:44:00Z</cp:lastPrinted>
  <dcterms:modified xsi:type="dcterms:W3CDTF">2017-07-06T14:53:00Z</dcterms:modified>
  <cp:revision>2</cp:revision>
  <dc:subject/>
  <dc:title/>
</cp:coreProperties>
</file>