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-18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527426215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Київська область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ійна комісія з питань дотримання прав людини, законності, боротьби зі злочинністю, оборонної роботи, запобігання корупції, сприяння  депутатській діяльності, етики та регламенту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Білоцерківської міської ради VI</w:t>
      </w:r>
      <w:r>
        <w:rPr>
          <w:b/>
          <w:sz w:val="28"/>
          <w:szCs w:val="28"/>
          <w:u w:val="single"/>
          <w:lang w:val="en-US"/>
        </w:rPr>
        <w:t>I</w:t>
      </w:r>
      <w:r>
        <w:rPr>
          <w:b/>
          <w:sz w:val="28"/>
          <w:szCs w:val="28"/>
          <w:u w:val="single"/>
        </w:rPr>
        <w:t xml:space="preserve"> скликання</w:t>
      </w:r>
    </w:p>
    <w:p>
      <w:pPr>
        <w:pStyle w:val="Normal"/>
        <w:jc w:val="center"/>
        <w:rPr/>
      </w:pPr>
      <w:r>
        <w:rPr>
          <w:sz w:val="18"/>
          <w:szCs w:val="18"/>
        </w:rPr>
        <w:t>вул. Ярослава Мудрого, 15, м. Біла Церква, Київська область, 09107, тел.  (04563) 5-32-32, тел./факс 5-11-2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“</w:t>
      </w:r>
      <w:r>
        <w:rPr/>
        <w:t xml:space="preserve">31” серпня  2017 року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віт комісії за період роботи з 12.01.2016 по 22.08.20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ідповідно до рішення Білоцерківської мі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 “</w:t>
      </w:r>
      <w:hyperlink r:id="rId4">
        <w:r>
          <w:rPr>
            <w:rStyle w:val="InternetLink"/>
            <w:color w:val="000000"/>
            <w:sz w:val="28"/>
            <w:szCs w:val="28"/>
            <w:u w:val="none"/>
            <w:shd w:fill="F1F2F3" w:val="clear"/>
          </w:rPr>
          <w:t>Про утворення постійних комісій ради, затвердження їх складу та обрання  голів комісій</w:t>
        </w:r>
      </w:hyperlink>
      <w:r>
        <w:rPr>
          <w:sz w:val="28"/>
          <w:szCs w:val="28"/>
        </w:rPr>
        <w:t>” №06-02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від   11 грудня 2015 року було створено постійну депутатську комісію  з питань дотримання прав людини, законності, боротьби зі злочинністю, оборонної роботи, запобігання корупції, сприяння депутатській діяльності, етики та регламенту у складі 4 депутатів. Головою комісії було обрано депутата Наконечного С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першому засіданні комісії було обрано заступником голови  Бабенка Володимира Миколайовича, а секретарем – Савчука Василя Петровича, протокол №1 від 12.01.2016 ро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 звітний період було проведено 17 засідань комісії, на яких розглянуто 91 питан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місією було внесено на розгляд ради 35 проектів рішень, 31 з яких було підтримане радою на сесі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контролі комісії перебуває 56 рішень Білоцерківської міської ради та виконавчого комітету Білоцерківської міської 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місією на засідання було прийнято 56 висновків та рекомендацій, на основі яких було направлено 20 листів до місцевих органів самоврядування та правопорядку.</w:t>
      </w:r>
    </w:p>
    <w:p>
      <w:pPr>
        <w:pStyle w:val="Normal"/>
        <w:rPr/>
      </w:pPr>
      <w:r>
        <w:rPr/>
        <w:t xml:space="preserve">    </w:t>
      </w:r>
      <w:r>
        <w:rPr/>
        <w:t>Відвідуваність членами комісії засідань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утність на засіданнях комісії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сутність на засіданнях комісії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нечний С.П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енко В.М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чук В.П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асов В.О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тягом наступного періоду функціонування комісія планує і надалі проводити свої засідання з періодичністю не рідше одного разу на місяць, але у випадках гострої необхідності збиратись невідкладно, по мірі виникнення звернень громадян міста Білої Церкви та необхідності.</w:t>
      </w:r>
    </w:p>
    <w:p>
      <w:pPr>
        <w:pStyle w:val="Normal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комісії                                                                       С.П. Наконеч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                                                                                В.П.Савчук</w:t>
      </w:r>
    </w:p>
    <w:sectPr>
      <w:type w:val="nextPage"/>
      <w:pgSz w:w="11906" w:h="16838"/>
      <w:pgMar w:left="1417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3">
    <w:name w:val=" Знак Знак"/>
    <w:qFormat/>
    <w:rPr>
      <w:rFonts w:ascii="Courier New" w:hAnsi="Courier New" w:eastAsia="Courier New" w:cs="Courier New"/>
      <w:color w:val="000000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https://bc-rada.gov.ua/sites/default/files/rada/06-02-vii.zip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5:33:00Z</dcterms:created>
  <dc:creator>BC</dc:creator>
  <dc:description/>
  <cp:keywords/>
  <dc:language>en-US</dc:language>
  <cp:lastModifiedBy>MIS_BCER2</cp:lastModifiedBy>
  <cp:lastPrinted>2016-09-20T17:33:00Z</cp:lastPrinted>
  <dcterms:modified xsi:type="dcterms:W3CDTF">2017-11-07T15:27:00Z</dcterms:modified>
  <cp:revision>4</cp:revision>
  <dc:subject/>
  <dc:title/>
</cp:coreProperties>
</file>