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89526957" r:id="rId2"/>
        </w:object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uk-UA"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eastAsia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ab/>
        <w:t>КИЇВСЬКОЇ ОБЛАСТІ</w:t>
        <w:tab/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7 вересня 2017 року                                                                      № 1106-35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передавальних актів комунального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ідприємства Білоцерківської міської ради «Комбінат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ільного харчування» та комунального дрібно-роздрібного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приємства «Забота» Білоцерківської міської рад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міського голови Дикого Г.А., відповідно до рішення міської ради  від 23 березня 2017 року № 557-28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«Про реорганізацію комунального підприємства Білоцерківської міської ради «Комбінат шкільного харчування», комунального дрібно-роздрібного підприємства «Забота» Білоцерківської міської ради», ст.ст. 104-107 Цивільного кодексу України, ст. 59 Господарського кодексу України, Закону України «Про місцеве самоврядування в Україні», Закону України «Про державну реєстрацію юридичних осіб, фізичних осіб-підприємців та громадських формувань», міська рада вирішила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твердити передавальний акт комунального підприємства Білоцерківської міської ради «Комбінат шкільного харчування» згідно з додатком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твердити передавальний акт комунального дрібно-роздрібного підприємства «Забота» Білоцерківської міської ради згідно з додатко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місії з реорганізації комунального підприємства Білоцерківської міської ради «Комбінат шкільного харчування», комунального дрібно-роздрібного підприємства «Забота» Білоцерківської міської ради шляхом приєднання до комунальної установи Білоцерківської міської ради «Інспекція з благоустрою міста Біла Церква» подати передавальний акт для проведення державної реєстрації в порядку, визначеному чинним законодавством Україн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иконанням рішення покласти на постійну комісію з питань  планування  соціально-економічного розвитку, бюджету та фінансів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              Г.А. Дикий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4:18:00Z</dcterms:created>
  <dc:creator>BC14</dc:creator>
  <dc:description/>
  <cp:keywords/>
  <dc:language>en-US</dc:language>
  <cp:lastModifiedBy>БЦ09</cp:lastModifiedBy>
  <cp:lastPrinted>2017-09-11T17:15:00Z</cp:lastPrinted>
  <dcterms:modified xsi:type="dcterms:W3CDTF">2017-09-14T12:27:00Z</dcterms:modified>
  <cp:revision>4</cp:revision>
  <dc:subject/>
  <dc:title/>
</cp:coreProperties>
</file>