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7526840" r:id="rId2"/>
        </w:object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07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несення змін до Положення комуна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 Білоцерків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Інспекція з благоустрою міста Біла Церква» шлях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ладення його в новій редакції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міського голови Дикого Г.А., відповідно до рішення міської ради  від 23 березня 2017 року № 557-2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реорганізацію 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», ст. 57 Господарського кодексу України, ст. 87-90  Цивільного кодексу України, ст. 15 Закону України  «Про державну реєстрацію юридичних осіб, фізичних осіб – підприємців та громадських формувань», ст. 26, 59 Закони України «Про місцеве самоврядування в Україні», міська рада вирішил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Положення комунальної установи Білоцерківської міської ради «Інспекція з благоустрою міста Біла Церква» шляхом викладення його в новій редакції згідно з додатком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у комунальної установи Білоцерківської міської ради «Інспекція з благоустрою міста Біла Церква» здійснити заходи щодо проведення державної реєстрації Положення комунальної установи Білоцерківської міської ради «Інспекція з благоустрою міста Біла Церква» в порядку і строки, визначенні чинним законодавством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з питань планування  соціально-економічного розвитку, бюджету та фінансі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         Г.А. Дикий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_"/>
    <w:qFormat/>
    <w:rPr>
      <w:spacing w:val="5"/>
      <w:sz w:val="19"/>
      <w:szCs w:val="19"/>
      <w:shd w:fill="FFFFFF" w:val="clear"/>
    </w:rPr>
  </w:style>
  <w:style w:type="character" w:styleId="Style17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0pt">
    <w:name w:val="Основний текст (3) + 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19"/>
      <w:szCs w:val="19"/>
    </w:rPr>
  </w:style>
  <w:style w:type="character" w:styleId="3ArialUnicodeMS95pt1pt">
    <w:name w:val="Основний текст (3) + Arial Unicode MS;9;5 pt;Курсив;Інтервал 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23"/>
      <w:sz w:val="18"/>
      <w:szCs w:val="18"/>
    </w:rPr>
  </w:style>
  <w:style w:type="character" w:styleId="105pt1pt">
    <w:name w:val="Основний текст + 10;5 pt;Напівжирний;І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5"/>
      <w:sz w:val="19"/>
      <w:szCs w:val="19"/>
    </w:rPr>
  </w:style>
  <w:style w:type="character" w:styleId="0pt">
    <w:name w:val="Основний текст + Напівжирний;І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8"/>
      <w:sz w:val="19"/>
      <w:szCs w:val="19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сновний текст"/>
    <w:basedOn w:val="Normal"/>
    <w:qFormat/>
    <w:pPr>
      <w:shd w:fill="FFFFFF" w:val="clear"/>
      <w:spacing w:lineRule="exact" w:line="259" w:before="120" w:after="0"/>
      <w:ind w:hanging="400"/>
    </w:pPr>
    <w:rPr>
      <w:spacing w:val="5"/>
      <w:sz w:val="19"/>
      <w:szCs w:val="19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51:00Z</dcterms:created>
  <dc:creator>BC14</dc:creator>
  <dc:description/>
  <cp:keywords/>
  <dc:language>en-US</dc:language>
  <cp:lastModifiedBy>БЦ09</cp:lastModifiedBy>
  <cp:lastPrinted>2017-09-11T12:38:00Z</cp:lastPrinted>
  <dcterms:modified xsi:type="dcterms:W3CDTF">2017-09-14T11:18:00Z</dcterms:modified>
  <cp:revision>8</cp:revision>
  <dc:subject/>
  <dc:title/>
</cp:coreProperties>
</file>