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2791616" r:id="rId2"/>
        </w:objec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14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грами соці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ення та соціального захисту насе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 «Турбота» на 2017-2022 роки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зверне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23 серпня 2017 року № 2-17-353, відповідно до пункту 22  частини першої ст.26, ст.34 та 59 Закону України «Про місцеве самоврядування в Україні», «Про основні засади соціального захисту ветеранів праці та інших громадян похилого віку в Україні», «Про статус ветеранів війни, гарантії їх соціального захисту», «Про основи соціальної захищеності інвалідів в Україні», «Про основи соціального захисту бездомних осіб та безпритульних дітей», з метою соціальної підтримки жителів міста, які внаслідок недостатньої матеріальної забезпеченості потребують допомоги, 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твердити Програму соціального забезпечення та соціального захисту насе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 «Турбота» на 2017-2022 роки (далі – Програма)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інансування заходів Програми здійснювати за рахунок коштів міського бюджету в межах бюджетних призначень, затверджених рішенням міської ради на відповідний бюджетний рі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ішення набирає чинності з 01 вересня 2017 ро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ішення міської ради від 28 січня 2016 р. № 45-05-VІІ «Про затвердження міської комплексної програми «Турбота» на 2016-2020 роки» визнати таким, що втратило чинні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иконанням дан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960"/>
      </w:tblGrid>
      <w:tr>
        <w:trPr>
          <w:trHeight w:val="1470" w:hRule="atLeast"/>
        </w:trPr>
        <w:tc>
          <w:tcPr>
            <w:tcW w:w="5280" w:type="dxa"/>
            <w:tcBorders/>
          </w:tcPr>
          <w:p>
            <w:pPr>
              <w:pStyle w:val="Normal"/>
              <w:snapToGrid w:val="false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 вересня 2017р. № 1114-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го забезпечення та соціального захисту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 «Турбота» на 2017-2022 роки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аспорт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, дата і номер розпорядчого документа органу виконавчої влади про розробку Програм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місцеве самоврядування в Україні», Бюджетний кодекс Украї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програм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, структурні підрозділи Білоцерківської міської ради та її виконавчого комітету, інші установи та організ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ий обсяг коштів міського бюджету, передбачених на реалізацію Програми, визначається Білоцерківською міською радою в рішенні про бюджет міста Біла Церква на відповідний бюджетний рі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положення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а соціального забезпечення та соціального захисту населення  м. Біла Церква «Турбота» на 2017-2022 роки (далі - Програма) розроблена відповідно до Закону України «Про місцеве самоврядування в Україні» для підтримки жителів міс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а розроблена управлінням соціального захисту населення Білоцерківської міської ради, з урахуванням пропозицій структурних підрозділів Білоцерківської міської ради, громадських організацій, діяльність яких спрямована на вирішення загальноміських завдань та підвищення соціального захисту населення, інших установ та організаці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значення мети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ограми – суттєве підвищення ефективності системи соціальної допомоги в місті Біла Церква через посилення адресності при її наданні та шляхом включення додаткових заходів щодо соціальної підтримки громадян для забезпечення їх гідного існування, вирішення матеріальних та соціально-побутових проблем, здійснення конкретних 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одів, спрямованих на надання адресної підтримки незаможним верствам населення та особам, які опинилися в скрутних непередбачуваних екстремальних та надзвичайних життєвих обставинах, надання реабілітації особам з інвалідністю, залучення до співробітництва громадських організацій, а також в</w:t>
      </w:r>
      <w:r>
        <w:rPr>
          <w:rFonts w:cs="Times New Roman" w:ascii="Times New Roman" w:hAnsi="Times New Roman"/>
          <w:bCs/>
          <w:sz w:val="24"/>
          <w:szCs w:val="24"/>
        </w:rPr>
        <w:t>становлення</w:t>
      </w:r>
      <w:r>
        <w:rPr>
          <w:rFonts w:cs="Times New Roman" w:ascii="Times New Roman" w:hAnsi="Times New Roman"/>
          <w:sz w:val="24"/>
          <w:szCs w:val="24"/>
        </w:rPr>
        <w:t xml:space="preserve"> додаткових гарантій соціального захисту населення міста Біла Церкв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4. Обґрунтування шляхів і засобів розв'язання проблем,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обсягів та джерел фінансування, строк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а ґрунтується на постійному аналізі матеріального забезпечення громадян, що звертаються до структурних підрозділів Білоцерківської міської ради та її виконавчого комітету, управління соціального захисту населення Білоцерківської міської ради, здійснення заходів з метою запровадження у майбутньому ефективніших форм та видів допомоги жителям міста Біла Церква. Вжиття системних заходів щодо підвищення якості життя незаможних верств населення, осіб, які опинилися в  скрутних непередбачуваних екстремальних та надзвичайних життєвих обставинах та необхідність збереження пріоритетних напрямків соціального захисту, запобігання поглибленню бідності, дозволять підтримувати жителів міста Біла Церква та пропонувати додаткові соціальні гарантії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вирішення основних завдань Програми її учас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дійснюватимуть організаційне та інформаційне забезпечення виконання Прогр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риятимуть соціальному захисту та підвищенню рівня життєзабезпечення жителів міста Біла Церква, які перебувають у скрутних життєвих обставинах та осіб, які брали участь в антитерористичній операції, членів сімей загиблих (померлих) учасників антитерористичної операції шляхом надання грошової та адресної безготівкової допомоги на відшкодування витрат за житлово-комунальні послуги підприємствам, надавачам даних послуг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безпечуватимуть щорічне відзначення в місті Біла Церква пам’ятних подій (святково-урочистих зустрічей з нагоди різдвяно-новорічних свят, привітання з нагоди Великодня, Дня пам’яті та примирення, Дня Перемоги над нацизмом у Другій світової війни, Дня пам’яті жертв політичних репресій, Дня партизанської слави, Міжнародного дня людей похилого віку, Дня захисника України, Дня працівника соціальної сфери, Дня пам’яті жертв голодоморів, Міжнародного дня людей з інвалідністю, Дня вшанування учасників ліквідації наслідків аварії на ЧАЕС).</w:t>
      </w:r>
    </w:p>
    <w:p>
      <w:pPr>
        <w:pStyle w:val="Style17"/>
        <w:spacing w:before="0" w:after="0"/>
        <w:ind w:firstLine="708"/>
        <w:jc w:val="both"/>
        <w:rPr/>
      </w:pPr>
      <w:bookmarkStart w:id="0" w:name="78"/>
      <w:bookmarkStart w:id="1" w:name="77"/>
      <w:bookmarkStart w:id="2" w:name="67"/>
      <w:bookmarkStart w:id="3" w:name="66"/>
      <w:bookmarkEnd w:id="0"/>
      <w:bookmarkEnd w:id="1"/>
      <w:bookmarkEnd w:id="2"/>
      <w:bookmarkEnd w:id="3"/>
      <w:r>
        <w:rPr>
          <w:szCs w:val="24"/>
        </w:rPr>
        <w:t>Фінансування заходів, спрямованих на виконання Програми, здійснюватиметься за рахунок коштів міського бюджету.</w:t>
      </w:r>
    </w:p>
    <w:p>
      <w:pPr>
        <w:pStyle w:val="Style17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Видатки на виконання заходів Програми щороку визначатимуться при формуванні показників міського бюджету.</w:t>
      </w:r>
    </w:p>
    <w:p>
      <w:pPr>
        <w:pStyle w:val="Style17"/>
        <w:spacing w:before="0" w:after="0"/>
        <w:ind w:firstLine="708"/>
        <w:jc w:val="both"/>
        <w:rPr>
          <w:szCs w:val="24"/>
        </w:rPr>
      </w:pPr>
      <w:bookmarkStart w:id="4" w:name="80"/>
      <w:bookmarkEnd w:id="4"/>
      <w:r>
        <w:rPr>
          <w:szCs w:val="24"/>
        </w:rPr>
        <w:t>Програма виконується протягом 2017–20</w:t>
      </w:r>
      <w:r>
        <w:rPr>
          <w:szCs w:val="24"/>
          <w:lang w:val="ru-RU"/>
        </w:rPr>
        <w:t>22</w:t>
      </w:r>
      <w:r>
        <w:rPr>
          <w:szCs w:val="24"/>
        </w:rPr>
        <w:t xml:space="preserve"> років.</w:t>
      </w:r>
    </w:p>
    <w:p>
      <w:pPr>
        <w:pStyle w:val="Style17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jc w:val="center"/>
        <w:rPr>
          <w:szCs w:val="24"/>
        </w:rPr>
      </w:pPr>
      <w:bookmarkStart w:id="5" w:name="81"/>
      <w:bookmarkEnd w:id="5"/>
      <w:r>
        <w:rPr>
          <w:szCs w:val="24"/>
        </w:rPr>
        <w:t xml:space="preserve">5. Перелік завдань і заходів Програми </w:t>
      </w:r>
    </w:p>
    <w:p>
      <w:pPr>
        <w:pStyle w:val="Style17"/>
        <w:spacing w:before="0" w:after="0"/>
        <w:jc w:val="both"/>
        <w:rPr>
          <w:szCs w:val="24"/>
        </w:rPr>
      </w:pPr>
      <w:r>
        <w:rPr>
          <w:szCs w:val="24"/>
        </w:rPr>
        <w:t xml:space="preserve">Завдання Програм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грошової допомоги жителям міста Біла Церкв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римка дітей-сиріт, дітей, позбавлених батьківського піклування, та осіб, з числа дітей-сиріт та дітей, позбавлених батьківського піклування, які є випускниками загальноосвітніх закладі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додаткових соціальних гарантій населенню міста Біла Церк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ння новорічних подарунків малолітнім дітям (до 14 рокі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завдання соціального захисту населення та соціального забезпечен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szCs w:val="24"/>
        </w:rPr>
      </w:pPr>
      <w:r>
        <w:rPr>
          <w:szCs w:val="24"/>
        </w:rPr>
        <w:t xml:space="preserve">   </w:t>
      </w:r>
      <w:bookmarkStart w:id="6" w:name="70"/>
      <w:bookmarkStart w:id="7" w:name="69"/>
      <w:bookmarkStart w:id="8" w:name="68"/>
      <w:bookmarkEnd w:id="6"/>
      <w:bookmarkEnd w:id="7"/>
      <w:bookmarkEnd w:id="8"/>
      <w:r>
        <w:rPr>
          <w:szCs w:val="24"/>
        </w:rPr>
        <w:tab/>
        <w:t xml:space="preserve">Реалізація заходів Програми забезпечить можливість отримати жителям міста Біла Церква, які опинилися в складних життєвих обставинах, грошову допомогу, що дозволить пом’якшити соціальну </w:t>
      </w:r>
      <w:r>
        <w:rPr>
          <w:szCs w:val="24"/>
          <w:lang w:val="en-US"/>
        </w:rPr>
        <w:t xml:space="preserve">  </w:t>
      </w:r>
      <w:r>
        <w:rPr>
          <w:szCs w:val="24"/>
        </w:rPr>
        <w:t xml:space="preserve">напругу у зв’язку </w:t>
      </w:r>
      <w:r>
        <w:rPr>
          <w:szCs w:val="24"/>
          <w:lang w:val="en-US"/>
        </w:rPr>
        <w:t xml:space="preserve"> </w:t>
      </w:r>
      <w:r>
        <w:rPr>
          <w:szCs w:val="24"/>
        </w:rPr>
        <w:t>з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негативним впливом інфляційних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процесів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і </w:t>
      </w:r>
    </w:p>
    <w:p>
      <w:pPr>
        <w:pStyle w:val="Style17"/>
        <w:spacing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                    </w:t>
      </w:r>
      <w:r>
        <w:rPr>
          <w:szCs w:val="24"/>
          <w:lang w:val="en-US"/>
        </w:rPr>
        <w:t>3</w:t>
      </w:r>
    </w:p>
    <w:p>
      <w:pPr>
        <w:pStyle w:val="Style17"/>
        <w:spacing w:before="0" w:after="0"/>
        <w:jc w:val="both"/>
        <w:rPr>
          <w:szCs w:val="24"/>
        </w:rPr>
      </w:pPr>
      <w:r>
        <w:rPr>
          <w:szCs w:val="24"/>
        </w:rPr>
        <w:t>відчути реальну допомогу з боку місцевої влади, підвищити рівень забезпеченості та захищеності населення міста Біла Церк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роведення в Україні  антитерористичної операції, в якій брали і беруть участь жителі  м. Біла Церква, виникає необхідність підтримки та надання додаткових соціальних гарантій учасникам антитерористичної операції та їх сім'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ідтримки ветеранів Другої світової війни, сімей загиблих (померлих) учасників бойових дій, громадян, які постраждали внаслідок Чорнобильської катастрофи, осіб з інвалідністю, дітей з інвалідністю, почесних громадян міста Біла Церква, осіб, які брали безпосередню участь в антитерористичній операції, а також людей похилого віку, здійснюватимуться заходи щодо надання всебічної допомоги та підтримки з нагоди відзначення пам’ятних д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ином, завдяки реалізації Програми у 2017-2022 роках буде досягнута основна мета – розв’язання проблем підвищення рівня та якості життя для кожного жителя міста Біла Церква та дотримання принципу універсальності допом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49"/>
        <w:gridCol w:w="5760"/>
        <w:gridCol w:w="2040"/>
      </w:tblGrid>
      <w:tr>
        <w:trPr>
          <w:trHeight w:val="7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ку діяльності (пріоритетні завдання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ий захист та підвищення рівня життєзабезп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ня жителів мі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шення невідкладних питань матеріального, медичного, соціально-побутового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зних категорій жителів міста Біла Церква шлях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дання грошової допомоги громадянам непрацездатного віку, сім`ям з дітьми, особам з інвалідністю, особам, звільненим з місць позбавлення волі, бездомним особам, іншим громадянам, які опинилися у скрутних непередбачуваних екстремальних та надзвичайних життєвих обставинах, пов’язаних з хворобою, стихійним лихом, аваріями побутового або техногенного характеру тощ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дійснення привітання жителів міста, які відзначають свій 90-річний, 95-річний, 100-річний ювілей та щорічне привітання осіб, яким виповнилося 100 років, з врученням грошової допомоги тощ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ання щомісячної грошової допомоги до пенсії жителям Білої Церкви, яким виповнилося 95 років і більш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дання грошової допомоги для підтримки дітей-сиріт, дітей, позбавлених батьківського піклування, та осіб, з числа дітей-сиріт та дітей, позбавлених батьківського піклування, які є випускниками загальноосвітніх заклад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дання грошової допомоги для здійснення реабілітаційних заходів для осіб з інвалідністю та дітей з інвалідніст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надання одноразової грошової допомоги на поховання осіб, які не були застраховані в системі загальнообов’язкового державного соціального страхування виконавцю волевиявлення померлого або особі, яка зобов’язалася поховати померл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дання одноразової грошової допомоги учасникам бойових дій, які брали безпосередню участь в антитерористичній операції та членам сім'ї загиблого (померлого) учасника бойових дій з числа осіб, які брали безпосередню участь в антитерористичній опе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грошової допомоги здійснюється відповідно до порядку, затвердженого виконавчим комітетом міської 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Cs w:val="24"/>
              </w:rPr>
              <w:t xml:space="preserve">Управління соціального захисту населення Білоцерківської міської ради, відділ у справах сім'ї та молоді Білоцерківської міської ради, служба у справах дітей Білоцерківської міської ради, управління охорони здоров’я Білоцерківської міської ради, міське фінансове управління Білоцерківської міської ради, Білоцерківський міський територіальний центр соціального обслуговування (надання соціальних послуг) та інші 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44" w:hanging="0"/>
              <w:rPr>
                <w:szCs w:val="24"/>
              </w:rPr>
            </w:pPr>
            <w:r>
              <w:rPr>
                <w:szCs w:val="24"/>
              </w:rPr>
              <w:t xml:space="preserve">Соціальна підтримка осіб, на яких поширюється дія Закону України «Про статус ветеранів війни, гарантії їх соціального захисту» та громадян, яким передбачена підтримка нормативними актами Білоцерківської міської рад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вати часткову компенсацію відшкодування оплати житлово-комунальних послуг учасникам антитерористичної операції, мобілізованим громадянам, членам їх сімей, членам сімей загиблих (пропавших безвісти), померлих учасників антитерористичної операції та матерям і дружинам загиблих учасників бойових дій в Афганістані, а також вдовам померлих громадян, яким було присвоєно звання Почесний громадянин міста Біла Церква до 2009 року, відповідно до порядку, затвердженого виконавчим комітетом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 та інші</w:t>
            </w:r>
          </w:p>
        </w:tc>
      </w:tr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65" w:hanging="0"/>
              <w:rPr>
                <w:szCs w:val="24"/>
              </w:rPr>
            </w:pPr>
            <w:r>
              <w:rPr>
                <w:szCs w:val="24"/>
              </w:rPr>
              <w:t>Соціальний захист бездомних громадян, осіб, звільнених з місць позбавлення волі, одиноких, самотніх жителів та осіб, що потребують додаткового соціального захис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вати та проводити заходи щодо соціального захисту бездомних осіб та осіб, звільнених з місць позбавлення волі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Білоцерківської міської ради, Білоцерківський міський територіальний центр соціального обслуговування (надання соціальних послуг) та інші</w:t>
            </w:r>
          </w:p>
        </w:tc>
      </w:tr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ідзначення пам’ятних дат, загальнодержавних та релігійних свя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значення Дня пам’яті та примирення, Дня Перемоги над нацизмом у Другій світовій війні, Дня пам’яті жертв політичних репресій, Дня партизанської слави, Міжнародного дня людей похилого віку, Дня захисника України, Дня працівника соціальної сфери, Дня пам’яті жертв голодоморів, Міжнародного дня осіб з інвалідністю, Дня вшанування учасників ліквідації наслідків аварії на ЧАЕ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я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хлібобулочних виробів (короваїв, хлібів тощо), квіткової продукції, вінків, гірлянд, свічок-лампадок, листівок, поліграфічної продук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відзначення Різдвяно-новорічних свят шлях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иділення коштів на придбання новорічних подарунків для дітей, які перебувають у скрутних життєвих обставинах, спричинених інвалідністю, хворобами, сирітством тощ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ілення коштів на оплату послуг щодо організації святкових обідів для ветеранів війни, осіб похилого віку, осіб з інвалідністю, інших жителів міста Біла Церк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 перебувають у скрутних життєвих обставинах, спричинених самотністю та хвор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и відзначення Великодня шляхом виділення коштів на придбання хлібобулочних виробів (пасок) тощо для осі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хилого ві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анів війни, дітей, інших жителів міста Біла Церк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 перебувають у скрутних життєвих обставинах, спричинених інвалідністю, хворобами, самотністю, сиріт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 та інші</w:t>
            </w:r>
          </w:p>
        </w:tc>
      </w:tr>
      <w:tr>
        <w:trPr>
          <w:trHeight w:val="30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65" w:hanging="0"/>
              <w:rPr>
                <w:szCs w:val="24"/>
              </w:rPr>
            </w:pPr>
            <w:r>
              <w:rPr>
                <w:szCs w:val="24"/>
              </w:rPr>
              <w:t>Соціальна допомога та підтримка при організації похо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вати кошти на оплату ритуальних послуг, придбання ритуальних товарів,  квітів для поховання військовослужбовців, що загинули (померли) під час участі в антитерористичній операції, почесних громадян міста Біла Церква, видатних та заслужених особистостей держави і міста, інших громадян, що зробили значний внесок у розбудову і розвиток держави та міста, одиноких осіб, які проживали в місті Біла Церква та не мали рідних та близьких, відповідно до порядку, затвердженого виконавчим комітетом міської ради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 та інші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роз'яснювальна роб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інформаційно-роз’яснювальну роботу серед населення шлях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ізації передплати соціально-значимих періодичних вида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иділення коштів для здійснення інформаційно-роз’яснювальної роботи щодо впровадження реформ, висвітлення соціальних, економічних та суспільних пита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 та інші</w:t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ня окремих категорій громадя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вати відшкодування витрат на перевезенн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уп дітей з метою оздоровлення та відпочинку, участі в державних, обласних урочистих зібраннях; «новорічних ялинках», виставах, концертах, відповідно до порядку, затвердженого виконавчим комітетом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груп представників громадськості  для участі в державних, обласних урочистих зібраннях відповідно до порядку, затвердженого виконавчим комітетом міської ради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 та інші</w:t>
            </w:r>
          </w:p>
          <w:p>
            <w:pPr>
              <w:pStyle w:val="Style17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11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1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ізаційне забезпечен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озміри окремих видів грошової допомоги, що передбачені програмою «Турбота» надаються робочою групою на підставі рішень виконавчого комітету міської ради, якими визначено такі розмі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ідставою для виділення коштів по програмі «Турбота» є рішення робочої групи та розпорядження міського голов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Бухгалтерсько-фінансові операції, пов’язані з використанням бюджетних коштів по програмі «Турбота» здійснюються управлінням соціального захисту населення Білоцерківської міської ради у порядку, встановленому чинним законодавством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ординація та контроль за ходом виконання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7.1. Здійснення заходів, визначених Програмою, покладається на виконавців, визначених у Програмі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7.2. Головним розпорядником коштів міського бюджету для виконання заходів Програми є управління соціального захисту населення Білоцерківської міської ради, яке забезпечує безпосередній контроль за здійсненням заходів Прог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иконання заходів Програми здійснюється за рахунок коштів міського бюджету з урахуванням його можливостей у кожному бюджетному році в межах асигнувань, передбачених на соціальний захист та соціальне забезпечення.</w:t>
      </w:r>
      <w:bookmarkStart w:id="9" w:name="88"/>
      <w:bookmarkEnd w:id="9"/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Б.М. Смуток</w:t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6:00Z</dcterms:created>
  <dc:creator>admin</dc:creator>
  <dc:description/>
  <cp:keywords/>
  <dc:language>en-US</dc:language>
  <cp:lastModifiedBy>БЦ09</cp:lastModifiedBy>
  <cp:lastPrinted>2017-08-02T15:24:00Z</cp:lastPrinted>
  <dcterms:modified xsi:type="dcterms:W3CDTF">2017-09-14T12:38:00Z</dcterms:modified>
  <cp:revision>3</cp:revision>
  <dc:subject/>
  <dc:title>Про затвердження Програми соціального</dc:title>
</cp:coreProperties>
</file>