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0"/>
          <w:lang w:eastAsia="en-US"/>
        </w:rPr>
      </w:pPr>
      <w:r>
        <w:rPr>
          <w:rFonts w:cs="Times New Roman" w:ascii="Times New Roman" w:hAnsi="Times New Roman"/>
          <w:szCs w:val="20"/>
          <w:lang w:eastAsia="en-US"/>
        </w:rPr>
      </w:r>
    </w:p>
    <w:p>
      <w:pPr>
        <w:pStyle w:val="Normal"/>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11152046" r:id="rId2"/>
        </w:object>
      </w:r>
    </w:p>
    <w:p>
      <w:pPr>
        <w:pStyle w:val="Style17"/>
        <w:jc w:val="center"/>
        <w:rPr>
          <w:rFonts w:ascii="Times New Roman" w:hAnsi="Times New Roman" w:eastAsia="Times New Roman" w:cs="Times New Roman"/>
          <w:sz w:val="36"/>
          <w:szCs w:val="36"/>
          <w:lang w:val="uk-UA" w:eastAsia="ru-RU"/>
        </w:rPr>
      </w:pPr>
      <w:r>
        <w:rPr>
          <w:rFonts w:eastAsia="Times New Roman" w:cs="Times New Roman" w:ascii="Times New Roman" w:hAnsi="Times New Roman"/>
          <w:sz w:val="36"/>
          <w:szCs w:val="36"/>
          <w:lang w:val="uk-UA" w:eastAsia="ru-RU"/>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tabs>
          <w:tab w:val="clear" w:pos="708"/>
          <w:tab w:val="center" w:pos="4819" w:leader="none"/>
          <w:tab w:val="right" w:pos="9639" w:leader="none"/>
        </w:tabs>
        <w:rPr>
          <w:rFonts w:ascii="Times New Roman" w:hAnsi="Times New Roman" w:eastAsia="Times New Roman" w:cs="Times New Roman"/>
          <w:sz w:val="32"/>
          <w:lang w:val="uk-UA"/>
        </w:rPr>
      </w:pPr>
      <w:r>
        <w:rPr>
          <w:rFonts w:cs="Times New Roman" w:ascii="Times New Roman" w:hAnsi="Times New Roman"/>
          <w:sz w:val="32"/>
        </w:rPr>
        <w:tab/>
        <w:t>КИЇВСЬКОЇ ОБЛАСТІ</w:t>
        <w:tab/>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sz w:val="24"/>
          <w:szCs w:val="24"/>
        </w:rPr>
      </w:pPr>
      <w:r>
        <w:rPr>
          <w:rFonts w:cs="Times New Roman" w:ascii="Times New Roman" w:hAnsi="Times New Roman"/>
          <w:sz w:val="24"/>
          <w:szCs w:val="24"/>
        </w:rPr>
        <w:t>від 07 вересня 2017 року                                                                      № 1118-35-</w:t>
      </w:r>
      <w:r>
        <w:rPr>
          <w:rFonts w:cs="Times New Roman" w:ascii="Times New Roman" w:hAnsi="Times New Roman"/>
          <w:sz w:val="24"/>
          <w:szCs w:val="24"/>
          <w:lang w:val="en-US"/>
        </w:rPr>
        <w:t>V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виплату у 2017 році одноразової грошов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моги з нагоди Дня захисника України </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Розглянувши подання міського голови, з метою надання додаткових соціальних гарантій членам сімей загиблих (померлих) осіб, які брали безпосередню участь в антитерористичній операції, відповідно до ст. 26 Закону України «Про місцеве самоврядування в Україні», пп.7 п.1 розділу 5 Програми соціального забезпечення та соціального захисту населення м. Біла Церква «Турбота» на 2017-2022 роки, міська рада виріши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З нагоди Дня захисника України виплатити у 2017 році одноразову грошову допомогу членам сімей загиблих (померлих) учасників бойових дій з числа осіб, які брали безпосередню участь в антитерористичній операції, в однократному розмірі прожиткового мінімуму для працездатних осіб, встановленого на 01 січня 2017 року, за рахунок коштів міського бюджету, передбачених на виконання заходів Програми соціального забезпечення та соціального захисту населення м. Біла Церква «Турбота» на 2017-2022 ро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З нагоди Дня захисника України виплатити у 2017 році одноразову грошову допомогу учасникам бойових дій, які брали безпосередню участь в антитерористичній операції і які управлінням соціального захисту населення Білоцерківської міської ради обліковуються в Єдиному автоматизованому реєстрі осіб, які мають право на пільги, в розмірі 1 000 (одна тисяча) грн. за рахунок коштів міського бюджету, передбачених на виконання заходів Програми соціального забезпечення та соціального захисту населення м. Біла Церква «Турбота» на 2017-2022 ро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покласти на постійну комісію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та на постійну комісію міської ради з питань планування соціально-економічного розвитку, бюджету та фінанс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Г.А. Ди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Calibri"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pacing w:lineRule="auto" w:line="240" w:before="0" w:after="0"/>
    </w:pPr>
    <w:rPr>
      <w:rFonts w:ascii="Courier New" w:hAnsi="Courier New" w:eastAsia="Calibri"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58:00Z</dcterms:created>
  <dc:creator>admin</dc:creator>
  <dc:description/>
  <cp:keywords/>
  <dc:language>en-US</dc:language>
  <cp:lastModifiedBy>БЦ09</cp:lastModifiedBy>
  <cp:lastPrinted>2017-09-08T10:52:00Z</cp:lastPrinted>
  <dcterms:modified xsi:type="dcterms:W3CDTF">2017-09-14T12:41:00Z</dcterms:modified>
  <cp:revision>3</cp:revision>
  <dc:subject/>
  <dc:title>Про затвердження Програми соціального</dc:title>
</cp:coreProperties>
</file>