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Heading2"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</w:t>
            </w:r>
            <w:r>
              <w:rPr>
                <w:b w:val="false"/>
                <w:sz w:val="24"/>
                <w:szCs w:val="24"/>
              </w:rPr>
              <w:t>Додаток 1</w:t>
            </w:r>
          </w:p>
          <w:p>
            <w:pPr>
              <w:pStyle w:val="Normal"/>
              <w:ind w:left="1879" w:hanging="18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д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здійсн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самоврядного контрол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за використання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та охороною зем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територіальної гром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м. Біла Церкв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ragraph">
              <wp:posOffset>-520065</wp:posOffset>
            </wp:positionV>
            <wp:extent cx="588645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ІЛОЦЕРКІВСЬКА  МІСЬК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ІННЯ САМОВРЯДНОГО  КОНТРОЛЮ</w:t>
      </w:r>
    </w:p>
    <w:p>
      <w:pPr>
        <w:pStyle w:val="Normal"/>
        <w:spacing w:lineRule="exact" w:line="260"/>
        <w:ind w:left="-54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ул. Ярослава Мудрого, 38/12, м. Біла Церква, Київська область, 09117,  тел.  (04563) 5-55-37 , тел. (04563) 5-40-42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>us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c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rad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ua</w:t>
      </w:r>
    </w:p>
    <w:p>
      <w:pPr>
        <w:pStyle w:val="Heading2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еження земельної ділян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” ________________ 20 ___ 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____________</w:t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ми (мною), _____________________________________________________________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0"/>
        </w:rPr>
        <w:t xml:space="preserve">(посади, прізвища, ім’я та по батькові осіб, 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що проводили обстеження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 ,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за участю ______________________________________________________________________       </w:t>
      </w:r>
    </w:p>
    <w:p>
      <w:pPr>
        <w:pStyle w:val="TextBodyInden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0"/>
        </w:rPr>
        <w:t>(посади, прізвища, ім’я та по батькові  осіб, що приймали участь у обстеженні)</w:t>
      </w:r>
    </w:p>
    <w:p>
      <w:pPr>
        <w:pStyle w:val="TextBodyIndent"/>
        <w:ind w:hanging="0"/>
        <w:jc w:val="both"/>
        <w:rPr/>
      </w:pPr>
      <w:r>
        <w:rPr>
          <w:b w:val="false"/>
          <w:sz w:val="20"/>
        </w:rPr>
        <w:t>________________________________________________________________________________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у присутності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(посада, прізвище, ім’я та по батькові керівника суб’єкта господарювання  чи прізвище,</w:t>
      </w:r>
    </w:p>
    <w:p>
      <w:pPr>
        <w:pStyle w:val="TextBodyIndent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ім’я та по батькові, фізичної особи, фізичної особи-підприємця, що присутні при обстеженні, або їх представника, свідків)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Проведено обстеження земельної ділянки, яка знаходиться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(у межах населеного пункту /найменування населеного пункту, адреса місцезнаходження земельної ділянки/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 за межами населеного пункт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Обстеження земельної ділянки проведено у зв’язку із необхідністю:  ___________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Загальна площа земельної ділянки _____________ га;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 w:val="24"/>
          <w:szCs w:val="24"/>
        </w:rPr>
        <w:t xml:space="preserve">Площа, на якій вчинено правопорушення (чи яку необхідно обстежити)  __________ га;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Форма власності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0"/>
        </w:rPr>
        <w:t xml:space="preserve">(державна чи комунальна /зазначити, якщо земельна ділянка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_______________________________________________________________________________ ;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надана у постійне користування чи оренду/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Категорія земель _____________________________________________________________ ;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Цільове призначення  _________________________________________________________ ;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явність правовстановлюючих документів на землю __________________________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назва правовстановлюючого документа, номер та дата видачі (укладення), 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 інформація про власника чи користувача 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будованих або встановлених об’єктів та споруд, плодоягідних та інших багаторічних насаджень, 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н ґрунтового покриву (родючого шару ґрунту)  земельної ділянки, із зазначенням ступеню знищення 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 xml:space="preserve">чи пошкодження родючого шару ґрунту /при обстеженні земельної ділянки перед видачею дозволу - 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ибини зняття родючого шару ґрунту/, якості проведення рекультивації порушених земель, чи інформація, 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ка необхідна для визначення розміру збитків,  завданих  власникам  та  користувачам земельних ділянок, 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а також збитків, завданих  унаслідок непроведення робіт з рекультивації порушених земель –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необхідності інформація викладається на окремих аркушах, що додаються до акт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 – 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ідписи осіб, які склали акт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 </w:t>
      </w:r>
      <w:r>
        <w:rPr>
          <w:sz w:val="24"/>
          <w:szCs w:val="24"/>
        </w:rPr>
        <w:t>підп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>ис</w:t>
      </w:r>
      <w:r>
        <w:rPr>
          <w:b/>
          <w:sz w:val="24"/>
          <w:szCs w:val="24"/>
        </w:rPr>
        <w:t xml:space="preserve"> ___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Підписи осіб, які склали акт:</w:t>
      </w:r>
    </w:p>
    <w:p>
      <w:pPr>
        <w:pStyle w:val="TextBody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підпис___________________</w:t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підпис__________________</w:t>
      </w:r>
    </w:p>
    <w:p>
      <w:pPr>
        <w:pStyle w:val="TextBody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Підписи осіб, які були присутні при здійсненні заходу:</w:t>
      </w:r>
    </w:p>
    <w:p>
      <w:pPr>
        <w:pStyle w:val="TextBody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</w:t>
      </w:r>
      <w:r>
        <w:rPr>
          <w:sz w:val="24"/>
          <w:szCs w:val="24"/>
        </w:rPr>
        <w:t>підпис</w:t>
      </w:r>
      <w:r>
        <w:rPr>
          <w:b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(прізвище та ініціал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підпис__________________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пію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 xml:space="preserve">(прізвище, ім’я та по батькові керівника суб’єкта господарювання чи фізичної особи-підприємця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/>
        <w:t>або їх представника, які отримали копію акта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_____________ </w:t>
      </w: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ідпи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пія акта відправлена поштою</w:t>
      </w:r>
    </w:p>
    <w:p>
      <w:pPr>
        <w:pStyle w:val="Normal"/>
        <w:jc w:val="both"/>
        <w:rPr/>
      </w:pPr>
      <w:r>
        <w:rPr/>
        <w:t>(у разі відмови отримання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    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різвище та ініціали особи, яка відправила копію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_______________ </w:t>
      </w: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ідпи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3:00Z</dcterms:created>
  <dc:creator>Customer</dc:creator>
  <dc:description/>
  <cp:keywords/>
  <dc:language>en-US</dc:language>
  <cp:lastModifiedBy>Користувач Windows</cp:lastModifiedBy>
  <cp:lastPrinted>2017-08-15T09:30:00Z</cp:lastPrinted>
  <dcterms:modified xsi:type="dcterms:W3CDTF">2017-08-15T06:30:00Z</dcterms:modified>
  <cp:revision>3</cp:revision>
  <dc:subject/>
  <dc:title>Додаток 1</dc:title>
</cp:coreProperties>
</file>