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6160439" r:id="rId2"/>
        </w:objec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шанування у м. Біла Церква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ертв Голокосту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07 серпня 2017 року № 2-17-328 щодо вшанування  жертв Голокосту в м. Біла Церква, керуючись постановою Кабінету Міністрів України від          08 вересня 2004 року №1181 «Про деякі питання спорудження (створення) пам’ятників       і монументів», Наказу Державного комітету України з будівництва та архітектури, Міністерства культури і мистецтв України від 30 листопада 2004 року №231/806   «Про затвердження Порядку спорудження пам’ятників і монументів», ст. 25 Закону України «Про місцеве самоврядування в Україні», рішенням виконавчого комітету міської ради від 26 квітня  2017 року №152 «Про створення робочої групи по підготовці заходів щодо вшанування жертв Голокосту в м. Біла Церква», міська рада вирішил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шанувати в м. Біла Церква жертв Голокосту шляхом спорудження пам’ятного зна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Управлінню архітектури та містобудування міської ради надати пропозиції             та узгодити з робочою групою з підготовки заходів щодо вшанування жертв Голокосту в м. Біла Церква місце встановлення пам’ятного знаку жертвам Голокосту з урахуванням генерального плану населеного пункту, іншої містобудівної документації, планування та забудови, що історично склали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Відділу культури і туризму міської ради спільно з управлінням архітектури             та містобудування  міської ради провести заходи щодо організації та проведення відкритого конкурсу на кращий проект пам’ятного знаку жертвам Голокос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даного рішення покласти на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ський голова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Г.А.Ди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09:00Z</dcterms:created>
  <dc:creator>FuckYouBill</dc:creator>
  <dc:description/>
  <cp:keywords/>
  <dc:language>en-US</dc:language>
  <cp:lastModifiedBy>БЦ09</cp:lastModifiedBy>
  <cp:lastPrinted>2017-09-14T15:57:00Z</cp:lastPrinted>
  <dcterms:modified xsi:type="dcterms:W3CDTF">2017-09-14T12:58:00Z</dcterms:modified>
  <cp:revision>3</cp:revision>
  <dc:subject/>
  <dc:title/>
</cp:coreProperties>
</file>