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до рішення   міської ради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07 вересня 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. № 1130-35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ПЕРШОЧЕРГОВІ ЗАХОДИ ОХОРОНИ ДОВКІЛЛЯ В МІСТІ БІЛА ЦЕРК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ПЕРІОД  2017 – 2021 РО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834"/>
        <w:gridCol w:w="992"/>
        <w:gridCol w:w="850"/>
        <w:gridCol w:w="17"/>
        <w:gridCol w:w="976"/>
        <w:gridCol w:w="16"/>
        <w:gridCol w:w="1118"/>
        <w:gridCol w:w="16"/>
        <w:gridCol w:w="2693"/>
      </w:tblGrid>
      <w:tr>
        <w:trPr>
          <w:trHeight w:val="211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ієнтовний обсяг фінансування 2017 – 2021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1) – міський бюдж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2) – інші та залучені кош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</w:t>
            </w:r>
          </w:p>
        </w:tc>
      </w:tr>
      <w:tr>
        <w:trPr>
          <w:trHeight w:val="7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</w:t>
            </w:r>
          </w:p>
        </w:tc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1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гідрологічного режиму та екологічного стану річки Рось з метою захисту від підтоплення присадибних ділянок та житлових будинків в місті Біла Церква, Киї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житлово-комунального господарства</w:t>
            </w:r>
            <w:r>
              <w:rPr>
                <w:sz w:val="20"/>
                <w:szCs w:val="20"/>
                <w:lang w:val="uk-UA"/>
              </w:rPr>
              <w:t>, відділ капітального будівництва 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 (1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00,0 (1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кращення еколо-гічного стану русла          р. Рось та якості вод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ист від підтоплення житлових забудов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834"/>
        <w:gridCol w:w="992"/>
        <w:gridCol w:w="867"/>
        <w:gridCol w:w="992"/>
        <w:gridCol w:w="1134"/>
        <w:gridCol w:w="2693"/>
      </w:tblGrid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5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збору побутових відходів для встановлення на територіях прибережних смуг водних об’єктів міста та паркових зо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забруднення водних об’єктів міста та земельних ресурсів</w:t>
            </w:r>
          </w:p>
        </w:tc>
      </w:tr>
      <w:tr>
        <w:trPr>
          <w:trHeight w:val="25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</w:t>
            </w:r>
            <w:r>
              <w:rPr>
                <w:sz w:val="22"/>
                <w:szCs w:val="22"/>
              </w:rPr>
              <w:t>біотуалет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 встановлення їх на територіях водоохоронних зон водних об’єктів міста та паркових з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забруднення поверхневих вод водних об’єктів міста та земельних ресурс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кретар міської ради                                                                                   Б.М.Смуток                                                  </w:t>
      </w:r>
    </w:p>
    <w:sectPr>
      <w:type w:val="nextPage"/>
      <w:pgSz w:orient="landscape" w:w="16838" w:h="11906"/>
      <w:pgMar w:left="1134" w:right="1134" w:gutter="0" w:header="0" w:top="125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37:00Z</dcterms:created>
  <dc:creator>Admin</dc:creator>
  <dc:description/>
  <cp:keywords/>
  <dc:language>en-US</dc:language>
  <cp:lastModifiedBy>БЦ09</cp:lastModifiedBy>
  <cp:lastPrinted>2017-08-02T16:13:00Z</cp:lastPrinted>
  <dcterms:modified xsi:type="dcterms:W3CDTF">2017-09-14T12:00:00Z</dcterms:modified>
  <cp:revision>23</cp:revision>
  <dc:subject/>
  <dc:title>                                                                                                                                                                      Додаток </dc:title>
</cp:coreProperties>
</file>