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8781867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 жовтня 2017 року                                                                      № 1452-38-VII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Про звільнення секретар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Вимогу (в порядку п. 13.5 Регламенту Білоцерківської міської ради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 дострокове припинення повноважень секретаря Білоцерківської міської ради Смутка Бориса Михайловича», відповідно до статті 25, ч. 1 статті 26, ч. 5 статті 50, статті 59 Закону України «Про місцеве самоврядування в Україні», Білоцерківська міська рада 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льнити з займаної посади секретаря Білоцерківської міської ради Смутка Бориса Михайлович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набуває чинності з дня його прийнятт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 рішення покласти на постійну комісію з питань дотримання прав людини, законності, боротьби зі злочинністю, оборонної роботи, запобігання корупції, сприяння депутатській діяльності, етики та регламенту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ий міський голова  </w:t>
        <w:tab/>
        <w:tab/>
        <w:tab/>
        <w:tab/>
        <w:tab/>
        <w:t xml:space="preserve"> Г.А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2:00Z</dcterms:created>
  <dc:creator>User</dc:creator>
  <dc:description/>
  <cp:keywords/>
  <dc:language>en-US</dc:language>
  <cp:lastModifiedBy>МВК-3</cp:lastModifiedBy>
  <cp:lastPrinted>2017-10-26T14:08:00Z</cp:lastPrinted>
  <dcterms:modified xsi:type="dcterms:W3CDTF">2017-11-09T12:22:00Z</dcterms:modified>
  <cp:revision>2</cp:revision>
  <dc:subject/>
  <dc:title/>
</cp:coreProperties>
</file>