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090577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75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несення змін в пункт 2 рішення мі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ди від 29 червня 2017 року №954-3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зміну цільов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их ділянок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альної громади м. Біла Церк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міського голови Дикого Г.А. відповідно до ст.ст. 12, 19, 20, 122, 123, 186, 186-1 Земельного кодексу України, ст.ст. 20, 22, 25, 26-31, 50 Закону України «Про землеустрій», ст. 26 Закону України «Про державний земельний кадастр», пунктом 34 частини 1 ст. 26 Закону України «Про місцеве самоврядування в Україні»,  рішення Білоцерківської міської ради від 08 вересня 2016 року №231-15-VII «Про затвердження Програми утримання кладовищ, пам’ятників, пам’ятних знаків та меморіальних дощок в місті Біла Церква на 2016-2017 роки», рішень міської ради від 30 червня 2016 року №186-1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викуп земельних ділянок, які перебувають у власності фізичних осіб для суспільних потреб» та від 14 квітня 2017 року №643-2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розміру викупної ціни та викупу земельних ділянок, які перебувають у власності фізичних осіб, для суспільних потреб», Договорів купівлі-продажу за бюджетні кошти земельних ділянок для суспільних потреб від 25.04.2017 року зареєстрованими в реєстрі за №3-1235 та №3-1239, міська рада виріш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Внести зміни в</w:t>
      </w:r>
      <w:r>
        <w:rPr>
          <w:rFonts w:cs="Times New Roman" w:ascii="Times New Roman" w:hAnsi="Times New Roman"/>
          <w:lang w:eastAsia="ru-RU"/>
        </w:rPr>
        <w:t xml:space="preserve"> пункт 2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 від 29 червня 2017 року №954-3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зміну цільового призначення земельних ділянок комунальної власності територіальної громади м. Біла Церква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е </w:t>
      </w:r>
      <w:r>
        <w:rPr>
          <w:rFonts w:cs="Times New Roman" w:ascii="Times New Roman" w:hAnsi="Times New Roman"/>
          <w:b/>
          <w:bCs/>
          <w:sz w:val="24"/>
          <w:szCs w:val="24"/>
        </w:rPr>
        <w:t>цифри:</w:t>
      </w:r>
      <w:r>
        <w:rPr>
          <w:rFonts w:cs="Times New Roman" w:ascii="Times New Roman" w:hAnsi="Times New Roman"/>
          <w:sz w:val="24"/>
          <w:szCs w:val="24"/>
        </w:rPr>
        <w:t xml:space="preserve"> «3220484900:00:005:0009» </w:t>
      </w:r>
      <w:r>
        <w:rPr>
          <w:rFonts w:cs="Times New Roman" w:ascii="Times New Roman" w:hAnsi="Times New Roman"/>
          <w:b/>
          <w:bCs/>
          <w:sz w:val="24"/>
          <w:szCs w:val="24"/>
        </w:rPr>
        <w:t>замінити на цифри:</w:t>
      </w:r>
      <w:r>
        <w:rPr>
          <w:rFonts w:cs="Times New Roman" w:ascii="Times New Roman" w:hAnsi="Times New Roman"/>
          <w:sz w:val="24"/>
          <w:szCs w:val="24"/>
        </w:rPr>
        <w:t xml:space="preserve"> «3220484900:01:005:0009», в зв’язку з технічною помилкою.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      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0:00Z</dcterms:created>
  <dc:creator>MIS_BCER2</dc:creator>
  <dc:description/>
  <cp:keywords/>
  <dc:language>en-US</dc:language>
  <cp:lastModifiedBy>MIS_BCER2</cp:lastModifiedBy>
  <dcterms:modified xsi:type="dcterms:W3CDTF">2017-11-07T07:15:00Z</dcterms:modified>
  <cp:revision>4</cp:revision>
  <dc:subject/>
  <dc:title/>
</cp:coreProperties>
</file>