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561904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79-38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рішення міської ради від 27 березня  2017 року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66-2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проекту землеустрою щодо відведення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ї ділянки у власність  та передачу земельної ділянки у власність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янину Ковтуну Валерію Володимировичу»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громадянина, відповідно до ст. ст. 12, 116, 118, 121, 122, 125, </w:t>
      </w:r>
      <w:r>
        <w:rPr>
          <w:rFonts w:cs="Times New Roman" w:ascii="Times New Roman" w:hAnsi="Times New Roman"/>
          <w:sz w:val="24"/>
          <w:szCs w:val="24"/>
        </w:rPr>
        <w:t xml:space="preserve">126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6,186-1 Земельного кодексу України, ч. 5 ст. 16 Закону України «Про Державний земельний кадастр», ст. 50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зміни в пункт 1 рішення міської ради від 27 березня  2017 року №566-2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проекту землеустрою щодо відведення земельної ділянки у власність  та передачу земельної ділянки у власність громадянину Ковтуну Валерію Володимировичу», </w:t>
      </w:r>
      <w:r>
        <w:rPr>
          <w:rFonts w:cs="Times New Roman" w:ascii="Times New Roman" w:hAnsi="Times New Roman"/>
          <w:b/>
          <w:bCs/>
          <w:sz w:val="24"/>
          <w:szCs w:val="24"/>
        </w:rPr>
        <w:t>а саме пункт 1 викласти в наступній редакції</w:t>
      </w:r>
      <w:r>
        <w:rPr>
          <w:rFonts w:cs="Times New Roman" w:ascii="Times New Roman" w:hAnsi="Times New Roman"/>
          <w:sz w:val="24"/>
          <w:szCs w:val="24"/>
        </w:rPr>
        <w:t xml:space="preserve">: «Затвердити проект землеустрою щодо відведення земельної ділянки у власність  та передати земельну ділянку у власність громадянину Ковтуну Валерію Володимировичу для будівництва індивідуального гаража за адресою: вулиця Польова, 84-а, гараж №12, площею 0,0026 га, за рахунок земель населеного пункту м. Біла Церква. Кадастровий номер: 3210300000:06:033:0056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зв’язку з уточненням адрес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>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0:00Z</dcterms:created>
  <dc:creator>MIS_BCER2</dc:creator>
  <dc:description/>
  <cp:keywords/>
  <dc:language>en-US</dc:language>
  <cp:lastModifiedBy>MIS_BCER2</cp:lastModifiedBy>
  <dcterms:modified xsi:type="dcterms:W3CDTF">2017-11-07T07:16:00Z</dcterms:modified>
  <cp:revision>4</cp:revision>
  <dc:subject/>
  <dc:title/>
</cp:coreProperties>
</file>