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734062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0-38-VII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несення змін в рішення міської ради від 29 червня 2017 рок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82-34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Про затвердження технічної документації із землеустр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до 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(на місцевості) </w:t>
      </w:r>
      <w:r>
        <w:rPr>
          <w:rFonts w:cs="Times New Roman" w:ascii="Times New Roman" w:hAnsi="Times New Roman"/>
          <w:lang w:eastAsia="ru-RU"/>
        </w:rPr>
        <w:t xml:space="preserve">та передачу земельної ділянки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у  спільну сумісну власність громадянам Гавриш Тетяні Григорівн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авришу Олексію Анатолійовичу, Трохимчук Вірі Анатоліївні, Т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атерині Леонідівні, Тищенко Яні Олександрівні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Розглянувши заяву громадян, відповідно до ст. ст. 12, 87, 88, 116, 118, 122, 125, 126 Земельного кодексу України, ч. 5 ст. 16 Закону України «Про Державний земельний кадастр», п.34 ч.1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1. Внести зміни в рішення міської ради міської ради від 29 червня 2017 року № 1082-34-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«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lang w:eastAsia="ru-RU"/>
        </w:rPr>
        <w:t>та передачу земельної ділянки комунальної власності у  спільну сумісну власність громадянам Гавриш Тетяні Григорівні, Гавришу Олексію Анатолійовичу, Трохимчук Вірі Анатоліївні, Тищенко Катерині Леонідівні, Тищенко Яні Олександрівні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а саме слова</w:t>
      </w:r>
      <w:r>
        <w:rPr>
          <w:rFonts w:cs="Times New Roman" w:ascii="Times New Roman" w:hAnsi="Times New Roman"/>
        </w:rPr>
        <w:t>:  «П</w:t>
      </w:r>
      <w:r>
        <w:rPr>
          <w:rFonts w:cs="Times New Roman" w:ascii="Times New Roman" w:hAnsi="Times New Roman"/>
          <w:lang w:eastAsia="ru-RU"/>
        </w:rPr>
        <w:t xml:space="preserve">ередати земельну ділянку комунальної власності у спільну сумісну власність громадянам Гавриш Тетяні Григорівні, Гавришу Олексію Анатолійовичу, Трохимчук Вірі Анатоліївні, Тищенко Катерині Леонідівні, Тищенко Яні Олександрівні» </w:t>
      </w:r>
      <w:r>
        <w:rPr>
          <w:rFonts w:cs="Times New Roman" w:ascii="Times New Roman" w:hAnsi="Times New Roman"/>
          <w:b/>
          <w:bCs/>
          <w:lang w:eastAsia="ru-RU"/>
        </w:rPr>
        <w:t>замінити на слова</w:t>
      </w:r>
      <w:r>
        <w:rPr>
          <w:rFonts w:cs="Times New Roman" w:ascii="Times New Roman" w:hAnsi="Times New Roman"/>
          <w:lang w:eastAsia="ru-RU"/>
        </w:rPr>
        <w:t>: «Передати земельну ділянку комунальної власності у спільну часткову власність громадянам Гавриш Тетяні Григорівні 3/10 частки, Гавришу Олексію Анатолійовичу 4/30 частки, Трохимчук Вірі Анатоліївні 4/30 частки, Тищенко Катерині Леонідівні 3/20 частки, Тищенко Яні Олександрівні 17/60 частки», у зв’язку з технічною помилкою.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      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1:00Z</dcterms:created>
  <dc:creator>MIS_BCER2</dc:creator>
  <dc:description/>
  <cp:keywords/>
  <dc:language>en-US</dc:language>
  <cp:lastModifiedBy>MIS_BCER2</cp:lastModifiedBy>
  <dcterms:modified xsi:type="dcterms:W3CDTF">2017-11-07T07:16:00Z</dcterms:modified>
  <cp:revision>6</cp:revision>
  <dc:subject/>
  <dc:title/>
</cp:coreProperties>
</file>