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180526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1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травня 2016 року №175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ня правовстановлюючих документів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і ділянки громадянам»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глянувши заяву громадянки Голоти Валентини Гаврилівни, відповідно до ст.ст. 12, 93, 122, 123, 124, 125, ч.14 ст. 186 Земельного кодексу України, ст. 33 Закону України «Про оренду землі», ч. 5 ст. 16 Закону України «Про Державний земельний кадастр», п.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,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пункт 7 рішення міської ради від 26 травня 2016 року  №175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оформлення правовстановлюючих документів  на земельні ділянки громадянам», а саме пункт 7 викласти в наступній редакції: «Особам, зазначеним у додатку 4 цього рішення укласти у встановленому порядку договори оренди землі та зареєструвати їх відповідно до чинного законодавства», у зв’язку з заявою громадя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>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1:00Z</dcterms:created>
  <dc:creator>MIS_BCER2</dc:creator>
  <dc:description/>
  <cp:keywords/>
  <dc:language>en-US</dc:language>
  <cp:lastModifiedBy>MIS_BCER2</cp:lastModifiedBy>
  <dcterms:modified xsi:type="dcterms:W3CDTF">2017-11-07T07:16:00Z</dcterms:modified>
  <cp:revision>6</cp:revision>
  <dc:subject/>
  <dc:title/>
</cp:coreProperties>
</file>