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349572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2-38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2 грудня 2016 року №442-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ення правовстановлюючих документів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і ділянки громадянам»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зглянувши заяву громадянина Ходаченка Євгенія Олександровича, відповідно до </w:t>
      </w:r>
      <w:r>
        <w:rPr>
          <w:rFonts w:cs="Times New Roman" w:ascii="Times New Roman" w:hAnsi="Times New Roman"/>
          <w:sz w:val="24"/>
          <w:szCs w:val="24"/>
        </w:rPr>
        <w:t xml:space="preserve">ст.ст. 12, 93, 116, 118, 121, 122, 124, 125, ч.14 ст. 186 Земельного кодексу України, ст. 33 Закону України «Про оренду землі», ст. 55 Закону України «Про землеустрій», </w:t>
      </w:r>
      <w:r>
        <w:rPr>
          <w:rFonts w:cs="Times New Roman" w:ascii="Times New Roman" w:hAnsi="Times New Roman"/>
          <w:color w:val="000000"/>
          <w:sz w:val="24"/>
          <w:szCs w:val="24"/>
        </w:rPr>
        <w:t>ч. 5 ст. 16 Закону України «Про Державний земельний кадастр», п.34 ч.1 ст. 26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</w:rPr>
        <w:t xml:space="preserve">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зміни в пункт 5 рішення міської ради від 22 грудня 2016 року №442-2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оформлення правовстановлюючих документів на земельні ділянки громадянам», а саме пункт 5 викласти в наступній редакції: «Особам, зазначеним у додатку 1,3 цього рішення подати на розгляд міської ради належним чином розроблені проекти землеустрою щодо відведення земельних ділянок», у зв’язку з заявою громадян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>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1:00Z</dcterms:created>
  <dc:creator>MIS_BCER2</dc:creator>
  <dc:description/>
  <cp:keywords/>
  <dc:language>en-US</dc:language>
  <cp:lastModifiedBy>MIS_BCER2</cp:lastModifiedBy>
  <dcterms:modified xsi:type="dcterms:W3CDTF">2017-11-07T07:17:00Z</dcterms:modified>
  <cp:revision>6</cp:revision>
  <dc:subject/>
  <dc:title/>
</cp:coreProperties>
</file>