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081931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3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7 квітня  2017 року № 707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овлення договору оренди землі фізичній особі –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приємцю Бялі Вікторії Сергіївні, фізичній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і – підприємцю Фірсову Юрію Володимирови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их осіб – підприємців, відповідно до ст. ст. 12, 122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рішення міської ради  від 27 квітня  2017 року № 707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«Про поновлення договору оренди землі фізичній особі – підприємцю Бялі Вікторії Сергіївні, фізичній особі – підприємцю Фірсову Юрію Володимировичу», а саме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Бялі Вікторії Сергіївні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Бялій Вікторії Сергіївні», в зв'язку з технічною помил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1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