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42625644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84-38-VII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внесення змін в рішення міської рад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27 квітня 2017 року №700-30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овлення договору оренди землі фізичній особі –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ю Дуднику Андрію Володимирович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фізичної особи – підприємця, відповідно до ст.ст. 12, 93, 122, 124, 125 Земельного кодексу України, </w:t>
      </w:r>
      <w:r>
        <w:rPr>
          <w:rFonts w:cs="Times New Roman" w:ascii="Times New Roman" w:hAnsi="Times New Roman"/>
          <w:sz w:val="24"/>
          <w:szCs w:val="24"/>
        </w:rPr>
        <w:t>ст. 33 Закону України «Про оренду землі», ч. 5 ст. 16 Закону України «Про Державний земельний кадастр», п. 34 ч. 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Внести зміни в рішення міської ради від 27 квітня 2017 року №700-30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 поновлення договору оренди землі фізичній особі – підприємцю Дуднику Андрію Володимировичу», а саме:  пункт 2 викласти в наступній редакції: «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01 листопада  2011 року №253, який зареєстрований в Управлінні Держкомзему у місті  Біла Церква Київської області 30 березня 2012 року № 321030004000587,  та зареєструвати дану угоду в порядку визначеному чинним законодавством України», в зв'язку з заявою фізичної особи - підприємц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2:00Z</dcterms:created>
  <dc:creator>MIS_BCER2</dc:creator>
  <dc:description/>
  <cp:keywords/>
  <dc:language>en-US</dc:language>
  <cp:lastModifiedBy>MIS_BCER2</cp:lastModifiedBy>
  <dcterms:modified xsi:type="dcterms:W3CDTF">2017-11-07T07:17:00Z</dcterms:modified>
  <cp:revision>6</cp:revision>
  <dc:subject/>
  <dc:title/>
</cp:coreProperties>
</file>