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917863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86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рипинення терміну дії договору 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тановлення особистого строкового сервітут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14 листопада 2016 року №114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 фізичною особою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ем Піровим Джабаром Амінович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озглянувши заяву фізичної особи - підприємця, відповідно до ст. 12, п. б) ч.1 ст. 102 Земельного кодексу України, п. 34 ч. 1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рипинити договір про встановлення особистого строкового сервітуту з фізичною особою – підприємцем Піровим Джабаром Аміновичем  під розміщення  павільйону за адресою:  вулиця</w:t>
      </w:r>
      <w:r>
        <w:rPr>
          <w:rFonts w:cs="Times New Roman" w:ascii="Times New Roman" w:hAnsi="Times New Roman"/>
          <w:sz w:val="24"/>
          <w:szCs w:val="24"/>
        </w:rPr>
        <w:t xml:space="preserve"> Гайок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житлового будинку №181, площею 0,0030 га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який укладений 14 листопада 2016 року №114 на підставі підпункту 1.23  пункту 1 рішення міської ради від 13 вересня 2016 року за № 267-16-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VII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«Про укладення  договорів про встановлення особистих строкових сервітутів», відповідно до </w:t>
      </w:r>
      <w:r>
        <w:rPr>
          <w:rFonts w:cs="Times New Roman" w:ascii="Times New Roman" w:hAnsi="Times New Roman"/>
          <w:sz w:val="24"/>
          <w:szCs w:val="24"/>
          <w:lang w:eastAsia="ru-RU"/>
        </w:rPr>
        <w:t>п. б ч.1 ст. 102 Земельного кодексу України, відмова особи, в інтересах якої встановлено земельний сервіт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</w:t>
        <w:tab/>
        <w:t xml:space="preserve">                                      Г.А. Дикий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2:00Z</dcterms:created>
  <dc:creator>MIS_BCER2</dc:creator>
  <dc:description/>
  <cp:keywords/>
  <dc:language>en-US</dc:language>
  <cp:lastModifiedBy>MIS_BCER2</cp:lastModifiedBy>
  <dcterms:modified xsi:type="dcterms:W3CDTF">2017-11-07T07:17:00Z</dcterms:modified>
  <cp:revision>6</cp:revision>
  <dc:subject/>
  <dc:title/>
</cp:coreProperties>
</file>