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201599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7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терміну дії договору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овлення особистого строкового сервітут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14 листопада 2016 року №113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 фізичною особою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ем Піровим Джабаром Амінович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фізичної особи - підприємця, відповідно до ст. ст. 12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. б) ч.1 ст. </w:t>
      </w:r>
      <w:r>
        <w:rPr>
          <w:rFonts w:cs="Times New Roman" w:ascii="Times New Roman" w:hAnsi="Times New Roman"/>
          <w:sz w:val="24"/>
          <w:szCs w:val="24"/>
          <w:lang w:eastAsia="zh-CN"/>
        </w:rPr>
        <w:t>102 Земельного кодексу України, п. 34 ч. 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рипинити договір про встановлення особистого строкового сервітуту з фізичною особою – підприємцем Піровим Джабаром Аміновичем  під розміщення  павільйону за адресою:  вулиця</w:t>
      </w:r>
      <w:r>
        <w:rPr>
          <w:rFonts w:cs="Times New Roman" w:ascii="Times New Roman" w:hAnsi="Times New Roman"/>
          <w:sz w:val="24"/>
          <w:szCs w:val="24"/>
        </w:rPr>
        <w:t xml:space="preserve"> Гайок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181, площею 0,0030 га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який укладений 14 листопада 2016 року №113, на підставі підпункту 1.22  пункту 1 рішення міської ради від 13 вересня 2016 року за № 267-16-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VI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«Про укладення  договорів про встановлення особистих строкових сервітутів», відповідно до </w:t>
      </w:r>
      <w:r>
        <w:rPr>
          <w:rFonts w:cs="Times New Roman" w:ascii="Times New Roman" w:hAnsi="Times New Roman"/>
          <w:sz w:val="24"/>
          <w:szCs w:val="24"/>
          <w:lang w:eastAsia="ru-RU"/>
        </w:rPr>
        <w:t>п. б ч.1 ст. 102 Земельного кодексу України, відмова особи, в інтересах якої встановлено земельний сервіт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                                           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9:00Z</dcterms:created>
  <dc:creator>MIS_BCER2</dc:creator>
  <dc:description/>
  <cp:keywords/>
  <dc:language>en-US</dc:language>
  <cp:lastModifiedBy>MIS_BCER2</cp:lastModifiedBy>
  <dcterms:modified xsi:type="dcterms:W3CDTF">2017-11-07T07:17:00Z</dcterms:modified>
  <cp:revision>7</cp:revision>
  <dc:subject/>
  <dc:title/>
</cp:coreProperties>
</file>