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01619795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88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рипинення терміну дії договору 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енди землі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Фізичній особі-підприємцю 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Дєдковій Світлані Вольдемар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Розглянувши заяву фізичної особи-підприємця, відповідно до ст. 12, п. а) ч.1 ст. 141 Земельного кодексу України, ст. 31 Закону України «Про оренду землі»,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Припинити договір оренди землі з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Фізичній особі-підприємцю Дєдковою Світланою Вольдемарівно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ід розміщення кіоску по ремонту взуття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по вулиці Шевченка, в районі житлових будинків №93 та №95,  площею 0,0020 га з кадастровим номером: 3210300000:04:001:0059, який укладений 13 березня 2014 року № 28 на підставі підпункту 6.7 пункту 6 рішення міської ради від 13 лютого 2014 року за №1151-56-</w:t>
      </w:r>
      <w:r>
        <w:rPr>
          <w:rFonts w:cs="Times New Roman CYR" w:ascii="Times New Roman CYR" w:hAnsi="Times New Roman CYR"/>
          <w:sz w:val="24"/>
          <w:szCs w:val="24"/>
          <w:lang w:val="en-US" w:eastAsia="ru-RU"/>
        </w:rPr>
        <w:t>VI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 «Про оформлення правовстановлюючих документів на земельні ділянки юридичним особам та фізичним особам-підприємцям» та зареєстрований в Державному реєстрі речових прав на нерухоме майно  як інше речове право від 16.12.2014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ку № 8086981, відповідно до п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а) ч.1 ст. 141 Земельного кодексу України, а саме: добровільна відмова від права користування земельною ділянкою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ання додаткової угоди до даного договору оренди землі відповідно до даного рішення, а також оформити інші документи, необхідні для вчинення цієї угод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Особі, зазначеній в цьому рішенні, зареєструвати припинення права оренди земельної ділянки в порядку, визначеному чинним законодавством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           </w:t>
        <w:tab/>
        <w:t xml:space="preserve">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6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3:00Z</dcterms:created>
  <dc:creator>MIS_BCER2</dc:creator>
  <dc:description/>
  <cp:keywords/>
  <dc:language>en-US</dc:language>
  <cp:lastModifiedBy>MIS_BCER2</cp:lastModifiedBy>
  <dcterms:modified xsi:type="dcterms:W3CDTF">2017-11-07T07:17:00Z</dcterms:modified>
  <cp:revision>6</cp:revision>
  <dc:subject/>
  <dc:title/>
</cp:coreProperties>
</file>