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910882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90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енди землі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УБЛІЧНОМУ АКЦІОНЕРНОМУ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ТОВАРИСТВУ «УКРТЕЛЕК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юридичної особи, відповідно до ст. ст. 12,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. е) ч. 1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т. 141 Земельного кодексу України, ст. 31 Закону України «Про оренду землі», п. 34 ч.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рипинити договір оренди землі з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ПУБЛІЧНИМ АКЦІОНЕРНИМ ТОВАРИСТВОМ «УКРТЕЛЕКОМ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ід розміщення нежитлових будівель цеху технічної експлуатації станційних та лінійних споруд ПАТ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«УКРТЕЛЕКОМ» за адресою: провулок Водопійний перший (бувший 1-й Водопійний), 48, площею 0,0794 га з кадастровим номером: 3210300000:03:015:0092, який укладений 18 серпня 2014 року № 130 на підставі підпункту 6.8 пункту 6 рішення міської ради від 19 червня 2014 року за №1216-60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«Про оформлення правовстановлюючих документів на земельні ділянки юридичним особам та фізичним особам-підприємцям» та зареєстрований в Державному реєстрі речових прав на нерухоме майно  як інше речове право від 09.12.2014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ку № 8049160,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відповідно до п. е) ч. 1 ст. 141 Земельного кодексу України, 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е: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набуття іншою особою права власності на жилий будинок, будівлю або споруду, які розташовані на земельній ділянц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ання додаткової угоди до даного договору оренди землі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і,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3:00Z</dcterms:created>
  <dc:creator>MIS_BCER2</dc:creator>
  <dc:description/>
  <cp:keywords/>
  <dc:language>en-US</dc:language>
  <cp:lastModifiedBy>MIS_BCER2</cp:lastModifiedBy>
  <dcterms:modified xsi:type="dcterms:W3CDTF">2017-11-07T07:18:00Z</dcterms:modified>
  <cp:revision>6</cp:revision>
  <dc:subject/>
  <dc:title/>
</cp:coreProperties>
</file>