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945004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92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рипинення терміну дії договор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енди землі від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24 жовтня  2012 року № 1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фізичній особі-підприємцю Федоряці Ніні Іван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відповідно до ст. ст. 12, п. а) ч.1 141 Земельного кодексу України, ст. 31 Закону України «Про оренду землі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.34 ч.1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Припинити договір оренди землі з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фізичною особою-підприємцем Федорякою Ніною Іванівно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ід проїзд та прохід спільного користування з Білоцерківським технічним коледжем «Товариство сприяння оборонні України»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по вулиці Матросова, 50,  площею 0,0452 га з кадастровим номером: 3210300000:02:029:0041, який укладений 24 жовтня  2012 року № 123 на підставі підпункту 1.19 пункту 1 рішення міської ради від 27 вересня  2012 року за №715-29-</w:t>
      </w:r>
      <w:r>
        <w:rPr>
          <w:rFonts w:cs="Times New Roman CYR" w:ascii="Times New Roman CYR" w:hAnsi="Times New Roman CYR"/>
          <w:sz w:val="24"/>
          <w:szCs w:val="24"/>
          <w:lang w:val="en-US" w:eastAsia="ru-RU"/>
        </w:rPr>
        <w:t>VI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 «Про затвердження технічних документацій із землеустрою щодо складання документів, що посвідчують право на оренду земельних ділянок та передачі земельних ділянок в оренду» та зареєстрований в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інні Держкомзему у місті  Біла Церква Київської області 24 грудня 2012 року № 321030004000925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, відповідно до п. а) ч. 1  ст. 141 Земельного кодексу України, а саме: добровільна відмова від права користування земельною ділянк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</w:t>
        <w:tab/>
        <w:t xml:space="preserve">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4:00Z</dcterms:created>
  <dc:creator>MIS_BCER2</dc:creator>
  <dc:description/>
  <cp:keywords/>
  <dc:language>en-US</dc:language>
  <cp:lastModifiedBy>MIS_BCER2</cp:lastModifiedBy>
  <dcterms:modified xsi:type="dcterms:W3CDTF">2017-11-07T07:18:00Z</dcterms:modified>
  <cp:revision>6</cp:revision>
  <dc:subject/>
  <dc:title/>
</cp:coreProperties>
</file>