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886693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93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енди землі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РИВАТНОМУ АКЦІОНЕРНОМУ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ТОВАРИСТВУ «ХІМЧИСТКА»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юридичної особи, відповідно до ст. 12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. а) ч. 1 ст. 141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емельного кодексу України,  ст. 31 Закону України «Про оренду землі»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Припинити договір оренди землі з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РИВАТНИМ АКЦІОНЕРНИМ ТОВАРИСТВОМ «ХІМЧИСТК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ід розміщення виробничих приміщень хімчистки одягу та прання білизни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за адресою: вулиця Гайова, 6, площею 0,3560 га з кадастровим номером: 3210300000:02:015:0024, який укладений 28 вересня 2015 року № 42  на підставі підпункту 1.31 пункту 1 рішення міської ради від 20 серпня 2015 року за №1534-78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 «Про передачу земельних ділянок в оренду» та зареєстрований в Державному реєстрі речових прав на нерухоме майно  як інше речове право від 11.02.2016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ку №13256939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ідповідно до п. а) ч. 1 ст. 141 Земельного кодексу України, а саме: добровільна відмова від права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4:00Z</dcterms:created>
  <dc:creator>MIS_BCER2</dc:creator>
  <dc:description/>
  <cp:keywords/>
  <dc:language>en-US</dc:language>
  <cp:lastModifiedBy>MIS_BCER2</cp:lastModifiedBy>
  <dcterms:modified xsi:type="dcterms:W3CDTF">2017-11-07T07:19:00Z</dcterms:modified>
  <cp:revision>6</cp:revision>
  <dc:subject/>
  <dc:title/>
</cp:coreProperties>
</file>