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39624810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494-38-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 припинення терміну дії договору оренди землі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фізичній особі-підприємцю Ярошенку Віталію Іванович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Розглянувши заяву фізичної особи-підприємця, відповідно до ст. ст. 12, 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>п. а) ч. 1 ст</w:t>
      </w:r>
      <w:r>
        <w:rPr>
          <w:rFonts w:cs="Times New Roman" w:ascii="Times New Roman" w:hAnsi="Times New Roman"/>
          <w:sz w:val="24"/>
          <w:szCs w:val="24"/>
          <w:lang w:eastAsia="zh-CN"/>
        </w:rPr>
        <w:t>. 141 Земельного кодексу України, ст. 31 Закону України «Про оренду землі»,  п. 34 ч. 1 ст. 26 Закону України «Про місцеве самоврядування в Україні», міська рада вирішила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Припинити договір оренди землі з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>фізичною особою-підприємцем Ярошенком Віталієм Івановиче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ід розміщення нежитлового приміщення – магазину (кафе)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>за адресою: вулиця Карбишева, 61, площею 0,0875 га з кадастровим номером: 3210300000:06:030:0052, який укладений 07 жовтня  2014 року № 130 на підставі підпункту 9.2 пункту 9 рішення міської ради від 29 серпня 2014 року за №1278-62-</w:t>
      </w:r>
      <w:r>
        <w:rPr>
          <w:rFonts w:cs="Times New Roman CYR" w:ascii="Times New Roman CYR" w:hAnsi="Times New Roman CYR"/>
          <w:sz w:val="24"/>
          <w:szCs w:val="24"/>
          <w:lang w:val="en-US" w:eastAsia="ru-RU"/>
        </w:rPr>
        <w:t>VI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 xml:space="preserve">  «Про оформлення правовстановлюючих документів на земельні ділянки юридичним особам та фізичним особам-підприємцям» та зареєстрований в Державному реєстрі речових прав на нерухоме майно  як інше речове право від 22.10.2014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оку № 7494395,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>відповідно до п. а) ч. 1 ст. 141 Земельного кодексу України, а саме: добровільна відмова від права користування земельною ділянк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2. Особі, зазначеній в цьому рішенні звернутися до управління регулювання земельних відносин Білоцерківської міської ради для укладання додаткової угоди до даного договору оренди землі відповідно до даного рішення, а також оформити інші документи, необхідні для вчинення цієї угод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3. Особі, зазначеній в цьому рішенні, зареєструвати припинення права оренди земельної ділянки в порядку, визначеному чинним законодавством Украї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4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5" w:leader="none"/>
          <w:tab w:val="left" w:pos="73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                                       </w:t>
        <w:tab/>
        <w:t xml:space="preserve">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3:44:00Z</dcterms:created>
  <dc:creator>MIS_BCER2</dc:creator>
  <dc:description/>
  <cp:keywords/>
  <dc:language>en-US</dc:language>
  <cp:lastModifiedBy>MIS_BCER2</cp:lastModifiedBy>
  <dcterms:modified xsi:type="dcterms:W3CDTF">2017-11-07T07:19:00Z</dcterms:modified>
  <cp:revision>4</cp:revision>
  <dc:subject/>
  <dc:title/>
</cp:coreProperties>
</file>