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164666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ередачу земельної ділянки комун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ості в оренду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ізичній особі – підприємцю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Ярмоленку Олександру Іва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, 124, 125, 126 Земельного кодексу України, ч.5 ст. 16 Закону України «Про Державний земельний кадастр», Закону України «Про оренду землі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передачі земельної ділянки комунальної власності в  оренду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фізичній особі – підприємцю Ярмоленку Олександру Івановичу для 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лощею 0,2861 га  за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адресою: вулиця Мельника, 93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м на 5 (п’ять) років. Кадастровий номер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3210300000:07:021:0120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відповідно до вимог ч. 1 ст. 123 Земельного кодексу України, а саме відсутністю відомостей про реєстрацію права власності на земельну ділянку у Державному реєстрі речових прав на нерухоме майно, а також відомостей що розроблявся проект землеустрою щодо відведення земельної ділянки чи технічна документація із землеустрою щодо встановлення (відновлення) меж земельної ділянки в натурі (на місцевості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     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39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