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215342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01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ередачу земельної ділянки комунальної 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ласності в оренду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громадянці 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Нагорній Наталії Олександ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громадянки, відповідно до ст. ст. 12, 79-1, 93, 122, 123, 124, 125, 186 Земельного кодексу України, ст. 56 Закону України «Про землеустрій», ч.5 ст. 16 Закону України «Про Державний земельний кадастр», Закону України «Про оренду землі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 Відмовити в передачі земельної ділянки комунальної власності в оренду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громадянці Нагорній Наталії Олександрівн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будівництва та обслуговування будівель торгівлі, площею 0,0275 га (з них: під тимчасовою спорудою  – 0,0059 га, під проїздами, проходами та площадками – 0,0216 га) за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адресою: вулиця Сквирське шосе,в районі житлового будинку № 228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оком на 5 (п’ять) років, за рахунок земель населеного пункту м. Біла Церква. Кадастровий номер: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3210300000:02:031:0025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відповідно до вимог ч. 1 ст. 123 Земельного кодексу України, а саме відсутністю відомостей про реєстрацію права власності на земельну ділянку у Державному реєстрі речових прав на нерухоме майно, а також відомостей що розроблявся проект землеустрою щодо відведення земельної ділянки чи технічна документація із землеустрою щодо встановлення (відновлення) меж земельної ділянки в натурі (на місцевості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                                               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39:00Z</dcterms:created>
  <dc:creator>MIS_BCER2</dc:creator>
  <dc:description/>
  <cp:keywords/>
  <dc:language>en-US</dc:language>
  <cp:lastModifiedBy>MIS_BCER2</cp:lastModifiedBy>
  <dcterms:modified xsi:type="dcterms:W3CDTF">2017-11-07T07:20:00Z</dcterms:modified>
  <cp:revision>4</cp:revision>
  <dc:subject/>
  <dc:title/>
</cp:coreProperties>
</file>