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024070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02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і фізичній особі-підприємцю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упаку Віталію Степановичу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Поновити договір оренди землі від 27 серпня 2012 року №85, який зареєстрований в Управлінні Держкомзему у місті  Біла Церква Київської області 16 жовтня 2012 року № 321030004000849 фізичній особі-підприємцю Ступаку Віталію Степановичу під розміщення  існуючої майстерні по ремонту меблів за адресою: вулиця Молодіжна, 35 А, площею 0,0447 га (з них: під спорудами – 0,0291 га, під проїздами, проходами та площадками – 0,0156 га) строком на 5 (п'ять) років, за рахунок земель населеного пункту м. Біла Церква. Кадастровий номер: 3210300000:08:002:0023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27 серпня 2012 року № 85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39:00Z</dcterms:created>
  <dc:creator>MIS_BCER2</dc:creator>
  <dc:description/>
  <cp:keywords/>
  <dc:language>en-US</dc:language>
  <cp:lastModifiedBy>MIS_BCER2</cp:lastModifiedBy>
  <dcterms:modified xsi:type="dcterms:W3CDTF">2017-11-07T07:20:00Z</dcterms:modified>
  <cp:revision>4</cp:revision>
  <dc:subject/>
  <dc:title/>
</cp:coreProperties>
</file>