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514408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03-38-VII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поновлення договору оренди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і Товариству з обмеженою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альністю «ВАЛТЕКС»</w:t>
      </w:r>
    </w:p>
    <w:p>
      <w:pPr>
        <w:pStyle w:val="Normal"/>
        <w:tabs>
          <w:tab w:val="clear" w:pos="708"/>
          <w:tab w:val="left" w:pos="19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 юридичної особи, відповідно до ст. ст. 12, 93, 122, 124, 125, 126 Земельного кодексу України, ст. 33 Закону України «Про оренду землі», ч. 5 ст. 16 Закону України «Про Державний земельний кадастр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Поновити договір оренди землі від 02 серпня 2012 року №74, який зареєстрований в Управлінні Держкомзему у місті  Біла Церква Київської області 29 серпня 2012 року № 321030004000808 Товариству з обмеженою відповідальністю «ВАЛТЕКС» 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- під розміщення  виробничої бази) за адресою: вулиця Леваневського,  87, приміщення 2 будівлі літера «А», «Б», приміщення 3 будівля літера «Б», площею 0,6887 га (з них: під капітальною одноповерховою  – 0,1128 га, під капітальною трьох і більше поверховою – 0,2199 га, під спорудами – 0,0034 га,  під проїздами, проходами та площадками – 0,1202 га, під зеленими насадженнями – 0,2324 га) строком на 5 (п'ять) років, за рахунок земель населеного пункту м. Біла Церква. Кадастровий номер: 3210300000:08:004:0064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02 серпня 2012 року № 74 та зареєструвати дану угоду в порядку визначеному чинним законодавством України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  <w:tab w:val="left" w:pos="7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4:40:00Z</dcterms:created>
  <dc:creator>MIS_BCER2</dc:creator>
  <dc:description/>
  <cp:keywords/>
  <dc:language>en-US</dc:language>
  <cp:lastModifiedBy>MIS_BCER2</cp:lastModifiedBy>
  <dcterms:modified xsi:type="dcterms:W3CDTF">2017-11-07T07:20:00Z</dcterms:modified>
  <cp:revision>4</cp:revision>
  <dc:subject/>
  <dc:title/>
</cp:coreProperties>
</file>