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462885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5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 20 грудня 2012 року №108 Товариству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 обмеженою відповідальністю «ВАЛТЕКС»</w:t>
      </w:r>
    </w:p>
    <w:p>
      <w:pPr>
        <w:pStyle w:val="Normal"/>
        <w:tabs>
          <w:tab w:val="clear" w:pos="708"/>
          <w:tab w:val="left" w:pos="19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юридичної особи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20 грудня 2012 року №108, який зареєстрований в Управлінні Держкомзему у місті  Біла Церква Київської області 29 грудня 2012 року № 321030004000957 Товариству з обмеженою відповідальністю «ВАЛТЕКС» 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- під розміщення  виробничої бази) за адресою: вулиця Івана Кожедуба,  361, нежитлові будівлі літери «Б-3», «Щ», «Ю», площею 0,1947 га (з них: під тимчасовою – 0,0425 га, під проїздами, проходами та площадками – 0,1522 га) строком на 5 (п'ять) років, за рахунок земель населеного пункту м. Біла Церква. Кадастровий номер: 3210300000:08:003:0063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20 грудня 2012 року № 108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0:00Z</dcterms:created>
  <dc:creator>MIS_BCER2</dc:creator>
  <dc:description/>
  <cp:keywords/>
  <dc:language>en-US</dc:language>
  <cp:lastModifiedBy>MIS_BCER2</cp:lastModifiedBy>
  <dcterms:modified xsi:type="dcterms:W3CDTF">2017-11-07T07:20:00Z</dcterms:modified>
  <cp:revision>4</cp:revision>
  <dc:subject/>
  <dc:title/>
</cp:coreProperties>
</file>