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467688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6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атному навчально-виховному комплексу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Загальноосвітня школ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тупе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тячий садок «Міцва-613»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юридичної особи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оновити договір оренди землі від 17 вересня  2012  року № 81, який зареєстрований в Управлінні Держкомзему у місті  Біла Церква Київської області 15 жовтня 2012 року № 321030004000845 Приватному навчально-виховному комплексу  «Загальноосвітня школ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упеня – дитячий садок «Міцва-613» для будівництва та обслуговування будівель закладів освіти (вид використання - під розміщення  існуючого приватного навчально-виховного комплексу «Загальноосвітня школ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упеня – дитячий садок «Міцва-613») за адресою: вулиця Першотравнева,  4, площею 0,6371 га (з них: під капітальною одноповерховою  – 0,0172 га, під капітальною двоповерховою – 0,0843 га, під спорудами – 0,0221 га,  під проїздами, проходами та площадками – 0,5135 га), строком на 5 (п'ять) років, за рахунок земель населеного пункту м. Біла Церква. Кадастровий номер: 3210300000:04:035:0023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17 вересня 2012 року № 81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0:00Z</dcterms:created>
  <dc:creator>MIS_BCER2</dc:creator>
  <dc:description/>
  <cp:keywords/>
  <dc:language>en-US</dc:language>
  <cp:lastModifiedBy>MIS_BCER2</cp:lastModifiedBy>
  <dcterms:modified xsi:type="dcterms:W3CDTF">2017-11-07T07:21:00Z</dcterms:modified>
  <cp:revision>4</cp:revision>
  <dc:subject/>
  <dc:title/>
</cp:coreProperties>
</file>