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0782440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07-38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і фізичній особі-підприємцю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ляліну Олександру Юрійовичу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 фізичної особи-підприємця, відповідно до ст. 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Поновити договір оренди землі від 24 вересня 2012 року № 97, який зареєстрований в Управлінні Держкомзему у місті  Біла Церква Київської області 16 жовтня 2012 року № 321030004000847 фізичній особі-підприємцю Баляліну Олександру Юрійовичу для будівництва та обслуговування будівель торгівлі (вид використання - під розміщення  магазину) за адресою: бульвар Михайла Грушевського, 13 приміщення 3, площею 0,0108 га (з них: під капітальною одно та двоповерховою – 0,0096 га, під проїздами, проходами та площадками – 0,0012 га) строком на 5 (п'ять) років, за рахунок земель населеного пункту м. Біла Церква. Кадастровий номер: 3210300000:04:004:0062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вернутися до управління регулювання земельних відносин Білоцерківської міської ради для укладення додаткової угоди про поновлення договору оренди землі від 24 вересня 2012 року № 97 та зареєструвати дану угоду в порядку визначеному чинним законодавством України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0:00Z</dcterms:created>
  <dc:creator>MIS_BCER2</dc:creator>
  <dc:description/>
  <cp:keywords/>
  <dc:language>en-US</dc:language>
  <cp:lastModifiedBy>MIS_BCER2</cp:lastModifiedBy>
  <dcterms:modified xsi:type="dcterms:W3CDTF">2017-11-07T07:21:00Z</dcterms:modified>
  <cp:revision>4</cp:revision>
  <dc:subject/>
  <dc:title/>
</cp:coreProperties>
</file>