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89665762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09-38-VII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оновлення договору оренди землі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ізичній особі-підприємцю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енотрусу Олександру Ігоровичу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 фізичної особи-підприємця, відповідно до ст. ст. 12, 93, 122, 124, 125, 126 Земельного кодексу України, ст. 33 Закону України «Про оренду землі», ч. 5 ст. 16 Закону України «Про Державний земельний кадастр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Поновити договір оренди землі від 16 жовтня 2012 року № 120, який зареєстрований в Управлінні Держкомзему у місті  Біла Церква Київської області 29 жовтня 2012 року № 321030004000878 фізичній особі-підприємцю Коменотрусу Олександру Ігоровичу для будівництва та обслуговування будівель торгівлі (вид використання - під розміщення магазину з кафетерієм) за адресою: вулиця Водопійна, в районі перехрестя з вулицею Лермонтова, площею 0,0266 га строком на 10 (десять) років, за рахунок земель населеного пункту м. Біла Церква. Кадастровий номер: 3210300000:03:060:0011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звернутися до управління регулювання земельних відносин Білоцерківської міської ради для укладення додаткової угоди про поновлення договору оренди землі від 16 жовтня 2012 року № 120 та зареєструвати дану угоду в порядку визначеному чинним законодавством України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41:00Z</dcterms:created>
  <dc:creator>MIS_BCER2</dc:creator>
  <dc:description/>
  <cp:keywords/>
  <dc:language>en-US</dc:language>
  <cp:lastModifiedBy>MIS_BCER2</cp:lastModifiedBy>
  <dcterms:modified xsi:type="dcterms:W3CDTF">2017-11-07T07:21:00Z</dcterms:modified>
  <cp:revision>4</cp:revision>
  <dc:subject/>
  <dc:title/>
</cp:coreProperties>
</file>