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9226135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10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і фізичній особі-підприємцю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слянко Аллі Георгіївні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фізичної особи-підприємця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Поновити договір оренди землі від 10 травня 2012 року № 59, який зареєстрований в Управлінні Держкомзему у місті  Біла Церква Київської області 29 жовтня 2012 року № 321030004000874 фізичній особі-підприємцю Маслянко Аллі Георгіївні для будівництва та обслуговування будівель закладів охорони здоров'я та соціальної допомоги (вид використання - під розміщення стоматологічної клініки та медичного центру) за адресою: вулиця Нова, 23 приміщення 1, площею 0,1183 га (з них: під капітальною одноповерховою  – 0,0311 га, під спорудами – 0,0014 га, під проїздами, проходами та площадками – 0,0858 га) строком на 10 (десять) років, за рахунок земель населеного пункту м. Біла Церква. Кадастровий номер: 3210300000:03:005:0054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10 травня 2012 року № 59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1:00Z</dcterms:created>
  <dc:creator>MIS_BCER2</dc:creator>
  <dc:description/>
  <cp:keywords/>
  <dc:language>en-US</dc:language>
  <cp:lastModifiedBy>MIS_BCER2</cp:lastModifiedBy>
  <dcterms:modified xsi:type="dcterms:W3CDTF">2017-11-07T07:21:00Z</dcterms:modified>
  <cp:revision>4</cp:revision>
  <dc:subject/>
  <dc:title/>
</cp:coreProperties>
</file>