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056588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1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режній Тамарі Василі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14 грудня 2011 року № 382, який зареєстрований в Управлінні Держкомзему у місті  Біла Церква Київської області 26 листопада 2012 року № 321030004000912 фізичній особі-підприємцю Бережній Тамарі Василівні для будівництва та обслуговування будівель торгівлі (вид використання - під розміщення магазину) за адресою: вулиця Нагірна, 19а, площею 0,0180 га (з них: під спорудами – 0,0088 га, під проїздами, проходами та площадками – 0,0092 га) строком на 5 (п'ять) років, за рахунок земель населеного пункту м. Біла Церква. Кадастровий номер: 3210300000:07:007:0059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14 грудня 2011 року № 382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5:00Z</dcterms:created>
  <dc:creator>MIS_BCER2</dc:creator>
  <dc:description/>
  <cp:keywords/>
  <dc:language>en-US</dc:language>
  <cp:lastModifiedBy>MIS_BCER2</cp:lastModifiedBy>
  <dcterms:modified xsi:type="dcterms:W3CDTF">2017-11-07T07:21:00Z</dcterms:modified>
  <cp:revision>4</cp:revision>
  <dc:subject/>
  <dc:title/>
</cp:coreProperties>
</file>