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896395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12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ОВАРИСТВУ З ОБМЕЖЕНОЮ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АЛЬНІСТЮ «Т.Р.К. ТЕАТРАЛЬНИЙ»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юридичної особи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оновити договір оренди землі від 28 вересня 2012 року № 87, який зареєстрований в Управлінні Держкомзему у місті  Біла Церква Київської області 29 жовтня 2012 року № 321030004000892 ТОВАРИСТВУ З ОБМЕЖЕНОЮ ВІДПОВІДАЛЬНІСТЮ «Т.Р.К. ТЕАТРАЛЬНИЙ» під розміщення адміністративно-торгового комплексу за адресою: вулиця Театральна, 5, площею 0,1324 га (з них: під капітальною трьох і більше поверховою – 0,0892 га, під спорудами – 0,0073 га, під проїздами, проходами та площадками – 0,0359 га) строком на 5 (п'ять) років, за рахунок земель населеного пункту м. Біла Церква. Кадастровий номер: 3210300000:04:008:0066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28 вересня 2012 року № 87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6:00Z</dcterms:created>
  <dc:creator>MIS_BCER2</dc:creator>
  <dc:description/>
  <cp:keywords/>
  <dc:language>en-US</dc:language>
  <cp:lastModifiedBy>MIS_BCER2</cp:lastModifiedBy>
  <dcterms:modified xsi:type="dcterms:W3CDTF">2017-11-07T07:22:00Z</dcterms:modified>
  <cp:revision>4</cp:revision>
  <dc:subject/>
  <dc:title/>
</cp:coreProperties>
</file>