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302835173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31 жовтня 2017 року                                                                      № 1513-38-VII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 поновлення договору оренди 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емлі фізичній особі-підприємцю 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ваші Людмилі Петрівні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озглянувши заяву  фізичної особи-підприємця, відповідно до ст. ст. 12, 93, 122, 124, 125, 126 Земельного кодексу України, ст. 33 Закону України «Про оренду землі», ч. 5 ст. 16 Закону України «Про Державний земельний кадастр»,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п. 34 ч. 1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т. 26 Закону України «Про місцеве самоврядування в Україні», міська рада вирішила: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1.Поновити договір оренди землі від 14 серпня 2012 року № 82, який зареєстрований в Управлінні Держкомзему у місті  Біла Церква Київської області 22 жовтня 2012 року № 321030004000858 фізичній особі-підприємцю Кваші Людмилі Петрівні для будівництва та обслуговування будівель торгівлі (вид використання - під розміщення  існуючого магазину «Продтовари») за адресою: вулиця Гризодубової, 97, площею 0,0586 га (з них: під капітальною одноповерховою забудовою – 0,0281 га, під проходами та площадками – 0,0305 га) строком на 5 (п'ять) років, за рахунок земель населеного пункту м. Біла Церква. Кадастровий номер: 3210300000:05:022:0037.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Особі, зазначеній в цьому рішенні звернутися до управління регулювання земельних відносин Білоцерківської міської ради для укладення додаткової угоди про поновлення договору оренди землі від 14 серпня 2012 року № 82 та зареєструвати дану угоду в порядку визначеному чинним законодавством України.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3.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096" w:leader="none"/>
          <w:tab w:val="left" w:pos="75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Міський голова</w:t>
        <w:tab/>
        <w:t xml:space="preserve">           Г.А. Дикий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1">
    <w:name w:val="Plain Text Char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4:46:00Z</dcterms:created>
  <dc:creator>MIS_BCER2</dc:creator>
  <dc:description/>
  <cp:keywords/>
  <dc:language>en-US</dc:language>
  <cp:lastModifiedBy>MIS_BCER2</cp:lastModifiedBy>
  <dcterms:modified xsi:type="dcterms:W3CDTF">2017-11-07T07:22:00Z</dcterms:modified>
  <cp:revision>4</cp:revision>
  <dc:subject/>
  <dc:title/>
</cp:coreProperties>
</file>