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68124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4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аренку Василю Петр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9 травня 2014 року №82, який зареєстрований в Державному реєстрі речових прав на нерухоме майно, як інше речове право від 10 жовтня 2014 року № 7321581 фізичній особі-підприємцю Назаренку Василю Петровичу під розміщення  павільйону по ремонту взуття за адресою: вулиця Ярослава Мудрого, в районі будинку №10/7, площею 0,0020 га (з них: під тимчасовою спорудою – 0,0018 га, під проїздами, проходами та площадками – 0,0002 га) строком на 3 (три) роки, за рахунок земель населеного пункту м. Біла Церква. Кадастровий номер: 3210300000:04:033:0080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9 травня 2014 року №82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