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554180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15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фізичній особі-підприємц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карчуку Петру Степанович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18 червня 2014 року №87, який зареєстрований в Державному реєстрі речових прав на нерухоме майно, як інше речове право від 14 листопада 2014 року № 7754736 фізичній особі-підприємцю Ракарчуку Петру Степановичу  для будівництва та обслуговування будівель торгівлі (вид використання - під розміщення  павільйону) за адресою: вулиця Раскової, в районі будинку №60, площею 0,0060 га (з них: під тимчасовою спорудою – 0,0028 га, під проїздами, проходами та площадками – 0,0032 га) строком на 3 (три) роки, за рахунок земель населеного пункту м. Біла Церква. Кадастровий номер: 3210300000:05:002:0026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18 червня 2014 року №87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6:00Z</dcterms:created>
  <dc:creator>MIS_BCER2</dc:creator>
  <dc:description/>
  <cp:keywords/>
  <dc:language>en-US</dc:language>
  <cp:lastModifiedBy>MIS_BCER2</cp:lastModifiedBy>
  <dcterms:modified xsi:type="dcterms:W3CDTF">2017-11-07T07:22:00Z</dcterms:modified>
  <cp:revision>4</cp:revision>
  <dc:subject/>
  <dc:title/>
</cp:coreProperties>
</file>