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562551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18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фізичній особі-підприємцю 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лію Валентину Володимировичу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24 вересня 2012 року №101, який зареєстрований в Управлінні Держкомзему у місті  Біла Церква Київської області 29 жовтня 2012 року № 321030004000867 фізичній особі-підприємцю Чалію Валентину Володимировичу для будівництва та обслуговування будівель торгівлі (вид використання - під розміщення магазину зі складськими приміщеннями) за адресою: вулиця Січневого прориву, 74 нежитлові будівлі літери «В» та «Д», площею 0,1396 га ( з них: під  капітальною  одно та двоповерховою – 0,0736 га, під спорудами – 0,0196 га, під проїздами, проходами та площадками – 0,0464 га) строком на 5 (п'ять) років, за рахунок земель населеного пункту м. Біла Церква. Кадастровий номер: 3210300000:02:029:0021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24 вересня 2012 року №101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6:00Z</dcterms:created>
  <dc:creator>MIS_BCER2</dc:creator>
  <dc:description/>
  <cp:keywords/>
  <dc:language>en-US</dc:language>
  <cp:lastModifiedBy>MIS_BCER2</cp:lastModifiedBy>
  <dcterms:modified xsi:type="dcterms:W3CDTF">2017-11-07T07:23:00Z</dcterms:modified>
  <cp:revision>4</cp:revision>
  <dc:subject/>
  <dc:title/>
</cp:coreProperties>
</file>