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414570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9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рсовій Юлії Валерії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27 лютого 2015 року №27, який зареєстрований в Державному реєстрі речових прав на нерухоме майно, як інше речове право від 05 травня 2015 року №9665956 фізичній особі-підприємцю Фірсовій Юлії Валеріївні для будівництва та обслуговування будівель торгівлі (вид використання-під розміщення  магазину) за адресою: вулиця Леваневського, 53г, площею 0,0074 га (з них: під спорудою – 0,0038 га, під проїздами, проходами та площадками – 0,0036 га) строком на 3 (три) роки, за рахунок земель населеного пункту м. Біла Церква. Кадастровий номер: 3210300000:07:007:0025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7 лютого 2015 року №27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7:00Z</dcterms:created>
  <dc:creator>MIS_BCER2</dc:creator>
  <dc:description/>
  <cp:keywords/>
  <dc:language>en-US</dc:language>
  <cp:lastModifiedBy>MIS_BCER2</cp:lastModifiedBy>
  <dcterms:modified xsi:type="dcterms:W3CDTF">2017-11-07T07:23:00Z</dcterms:modified>
  <cp:revision>4</cp:revision>
  <dc:subject/>
  <dc:title/>
</cp:coreProperties>
</file>